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240"/>
        <w:jc w:val="center"/>
        <w:rPr/>
      </w:pPr>
      <w:r>
        <w:rPr/>
        <w:t>Державне статистичне спостереження</w:t>
      </w:r>
    </w:p>
    <w:tbl>
      <w:tblPr>
        <w:tblW w:w="6449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</w:tblGrid>
      <w:tr>
        <w:trPr>
          <w:trHeight w:val="449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СТЕЖЕННЯ ДІЛОВОЇ АКТИВНОСТІ </w:t>
      </w:r>
      <w:r>
        <w:rPr>
          <w:rFonts w:cs="Times New Roman" w:ascii="Times New Roman" w:hAnsi="Times New Roman"/>
          <w:b/>
          <w:bCs/>
          <w:strike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ІДПРИЄМСТВА ОПТОВОЇ ТА РОЗДРІБНОЇ ТОРГІВЛІ,</w:t>
        <w:br/>
        <w:t>З РЕМОНТУ АВТОТРАНСПОРТНИХ ЗАСОБІВ І МОТОЦИКЛІВ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__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 кварта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2554"/>
        <w:gridCol w:w="3387"/>
      </w:tblGrid>
      <w:tr>
        <w:trPr>
          <w:trHeight w:val="23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ють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ін подання</w:t>
            </w:r>
          </w:p>
        </w:tc>
        <w:tc>
          <w:tcPr>
            <w:tcW w:w="33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2К</w:t>
            </w:r>
            <w:r>
              <w:rPr>
                <w:rFonts w:cs="Times New Roman" w:ascii="Times New Roman" w:hAnsi="Times New Roman"/>
                <w:bCs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березня 2023 р. №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Cs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ні особи (підприємства) </w:t>
            </w:r>
          </w:p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5-го січ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І квартал)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0-го квіт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ІІ квартал)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0-го лип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ІІІ квартал)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ізніше 10-го жовтня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ІV квартал)</w:t>
            </w:r>
          </w:p>
        </w:tc>
        <w:tc>
          <w:tcPr>
            <w:tcW w:w="33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5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__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/>
            </w:pPr>
            <w:r>
              <w:rPr/>
              <w:t>Територіальна громада: _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7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5"/>
            </w:tblGrid>
            <w:tr>
              <w:trPr/>
              <w:tc>
                <w:tcPr>
                  <w:tcW w:w="72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29" w:leader="none"/>
                    </w:tabs>
                    <w:ind w:left="-76" w:hanging="0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Код території відповідно до Кодифікатора адміністративно-територіальних одиниць </w:t>
                    <w:br/>
                    <w:t>та територій територіальних громад (КАТОТТГ) за юридичною адресою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538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1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ind w:left="284" w:right="-285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left="284" w:right="-285"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Запитання форми відповідають Спільній гармонізованій програмі Європейського Союзу щодо обстежень бізнесу та споживачів (https://ec.europa.eu/info/files/user-guide-joint-harmonised-eu-programme-business-and-consumer-surveys_en).</w:t>
      </w:r>
    </w:p>
    <w:p>
      <w:pPr>
        <w:pStyle w:val="Normal"/>
        <w:ind w:left="284" w:right="-285" w:firstLine="567"/>
        <w:jc w:val="both"/>
        <w:rPr/>
      </w:pPr>
      <w:r>
        <w:rPr>
          <w:rFonts w:cs="Times New Roman" w:ascii="Times New Roman" w:hAnsi="Times New Roman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ukrstat.gov.ua</w:t>
        </w:r>
      </w:hyperlink>
      <w:r>
        <w:rPr>
          <w:rStyle w:val="InternetLink"/>
          <w:rFonts w:cs="Times New Roman" w:ascii="Times New Roman" w:hAnsi="Times New Roman"/>
          <w:color w:val="000000"/>
          <w:u w:val="none"/>
        </w:rPr>
        <w:t>)</w:t>
      </w:r>
      <w:r>
        <w:rPr>
          <w:rFonts w:cs="Times New Roman" w:ascii="Times New Roman" w:hAnsi="Times New Roman"/>
        </w:rPr>
        <w:t xml:space="preserve"> </w:t>
        <w:br/>
        <w:t>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ind w:left="284" w:right="-285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-285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питання із три- та чотириваріантними відповідями можливий тільки один варіант відповіді. У відповідях 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</w:rPr>
        <w:t>а запитання щодо змін за</w:t>
      </w:r>
      <w:r>
        <w:rPr>
          <w:rFonts w:cs="Times New Roman" w:ascii="Times New Roman" w:hAnsi="Times New Roman"/>
          <w:bCs/>
        </w:rPr>
        <w:t xml:space="preserve"> попередн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</w:rPr>
        <w:t xml:space="preserve">щодо змін у </w:t>
      </w:r>
      <w:r>
        <w:rPr/>
        <w:t>наступні три місяці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 xml:space="preserve">оцінюють місяці звітного кварталу. 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102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5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 змінився дохід від реалізації продукції (товарів, робіт, послуг) за </w:t>
            </w:r>
            <w:r>
              <w:rPr>
                <w:rFonts w:cs="Times New Roman" w:ascii="Times New Roman" w:hAnsi="Times New Roman"/>
                <w:bCs/>
              </w:rPr>
              <w:t>попередні</w:t>
            </w:r>
            <w:r>
              <w:rPr>
                <w:rFonts w:cs="Times New Roman" w:ascii="Times New Roman" w:hAnsi="Times New Roman"/>
              </w:rPr>
              <w:t xml:space="preserve">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в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змінив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вся</w:t>
            </w:r>
          </w:p>
        </w:tc>
      </w:tr>
      <w:tr>
        <w:trPr>
          <w:trHeight w:val="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1619237605"/>
            <w:bookmarkStart w:id="1" w:name="__Fieldmark__0_1619237605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619237605"/>
            <w:bookmarkStart w:id="3" w:name="__Fieldmark__1_1619237605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619237605"/>
            <w:bookmarkStart w:id="5" w:name="__Fieldmark__2_1619237605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417"/>
        <w:gridCol w:w="2127"/>
        <w:gridCol w:w="1417"/>
        <w:gridCol w:w="1417"/>
      </w:tblGrid>
      <w:tr>
        <w:trPr>
          <w:trHeight w:val="29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 Ви оцінюєте поточний обсяг запасів товарі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великий</w:t>
              <w:br/>
              <w:t>(вище норми)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статній </w:t>
              <w:br/>
              <w:t>(нормальний</w:t>
              <w:br/>
              <w:t>для сезону)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малий</w:t>
              <w:br/>
              <w:t>(нижче норми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є запасів товарів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1619237605"/>
            <w:bookmarkStart w:id="7" w:name="__Fieldmark__3_1619237605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1619237605"/>
            <w:bookmarkStart w:id="9" w:name="__Fieldmark__4_1619237605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1619237605"/>
            <w:bookmarkStart w:id="11" w:name="__Fieldmark__5_1619237605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1619237605"/>
            <w:bookmarkStart w:id="13" w:name="__Fieldmark__6_1619237605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ind w:left="-28" w:right="-2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</w:t>
            </w: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міниться обсяг замовлень підприємства в постачальників товар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7_1619237605"/>
            <w:bookmarkStart w:id="15" w:name="__Fieldmark__7_1619237605"/>
            <w:bookmarkEnd w:id="1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8_1619237605"/>
            <w:bookmarkStart w:id="17" w:name="__Fieldmark__8_1619237605"/>
            <w:bookmarkEnd w:id="1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9_1619237605"/>
            <w:bookmarkStart w:id="19" w:name="__Fieldmark__9_1619237605"/>
            <w:bookmarkEnd w:id="1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-108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Як, на Вашу думку, зміниться дохід від реалізації продукції (товарів, робіт, послуг) у наступні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10_1619237605"/>
            <w:bookmarkStart w:id="21" w:name="__Fieldmark__10_1619237605"/>
            <w:bookmarkEnd w:id="2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11_1619237605"/>
            <w:bookmarkStart w:id="23" w:name="__Fieldmark__11_1619237605"/>
            <w:bookmarkEnd w:id="2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2_1619237605"/>
            <w:bookmarkStart w:id="25" w:name="__Fieldmark__12_1619237605"/>
            <w:bookmarkEnd w:id="2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4"/>
        <w:gridCol w:w="1488"/>
        <w:gridCol w:w="1630"/>
        <w:gridCol w:w="1701"/>
        <w:gridCol w:w="1559"/>
      </w:tblGrid>
      <w:tr>
        <w:trPr>
          <w:trHeight w:val="66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40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лег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1619237605"/>
            <w:bookmarkStart w:id="27" w:name="__Fieldmark__13_1619237605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лег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1619237605"/>
            <w:bookmarkStart w:id="29" w:name="__Fieldmark__14_1619237605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lang w:val="ru-RU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важ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1619237605"/>
            <w:bookmarkStart w:id="31" w:name="__Fieldmark__15_1619237605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аж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1619237605"/>
            <w:bookmarkStart w:id="33" w:name="__Fieldmark__16_1619237605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trike/>
              </w:rPr>
            </w:pPr>
            <w:r>
              <w:rPr>
                <w:rFonts w:cs="Times New Roman" w:ascii="Times New Roman" w:hAnsi="Times New Roman"/>
                <w:iCs/>
                <w:strike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" w:name="__Fieldmark__17_1619237605"/>
            <w:bookmarkStart w:id="35" w:name="__Fieldmark__17_1619237605"/>
            <w:bookmarkEnd w:id="3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" w:name="__Fieldmark__18_1619237605"/>
            <w:bookmarkStart w:id="37" w:name="__Fieldmark__18_1619237605"/>
            <w:bookmarkEnd w:id="3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19_1619237605"/>
            <w:bookmarkStart w:id="39" w:name="__Fieldmark__19_1619237605"/>
            <w:bookmarkEnd w:id="3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яться ціни продажу товар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а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я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а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20_1619237605"/>
            <w:bookmarkStart w:id="41" w:name="__Fieldmark__20_1619237605"/>
            <w:bookmarkEnd w:id="4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21_1619237605"/>
            <w:bookmarkStart w:id="43" w:name="__Fieldmark__21_1619237605"/>
            <w:bookmarkEnd w:id="4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2_1619237605"/>
            <w:bookmarkStart w:id="45" w:name="__Fieldmark__22_1619237605"/>
            <w:bookmarkEnd w:id="4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ind w:left="284" w:hanging="142"/>
        <w:rPr/>
      </w:pPr>
      <w:r>
        <w:rPr>
          <w:rFonts w:eastAsia="Times New Roman CYR"/>
        </w:rPr>
        <w:t xml:space="preserve">   </w:t>
      </w:r>
      <w:r>
        <w:rPr/>
        <w:t>_________________________________________                           ____________________________________________</w:t>
      </w:r>
    </w:p>
    <w:p>
      <w:pPr>
        <w:pStyle w:val="Normal"/>
        <w:ind w:left="284" w:hanging="142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ind w:left="284" w:hanging="142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60"/>
        <w:ind w:left="284" w:hanging="142"/>
        <w:rPr>
          <w:rFonts w:eastAsia="Times New Roman CYR"/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                                               </w:t>
      </w:r>
    </w:p>
    <w:p>
      <w:pPr>
        <w:pStyle w:val="Normal"/>
        <w:ind w:left="284" w:hanging="142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телефон: _____________________________________                                електронна пошта: ________________________________</w:t>
      </w:r>
    </w:p>
    <w:p>
      <w:pPr>
        <w:pStyle w:val="Normal"/>
        <w:spacing w:before="120" w:after="12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before="24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34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ф. № 2К-Т (квартальна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Верхній колонтитул Знак"/>
    <w:qFormat/>
    <w:rPr>
      <w:rFonts w:ascii="Times New Roman CYR" w:hAnsi="Times New Roman CYR" w:cs="Times New Roman CYR"/>
    </w:rPr>
  </w:style>
  <w:style w:type="character" w:styleId="Style16">
    <w:name w:val="Нижній колонтитул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локування тексту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23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User</dc:creator>
  <dc:description/>
  <cp:keywords/>
  <dc:language>en-US</dc:language>
  <cp:lastModifiedBy>Голованчук A.М.</cp:lastModifiedBy>
  <cp:lastPrinted>2017-07-07T11:04:00Z</cp:lastPrinted>
  <dcterms:modified xsi:type="dcterms:W3CDTF">2023-03-16T08:00:00Z</dcterms:modified>
  <cp:revision>42</cp:revision>
  <dc:subject/>
  <dc:title>Ідентифікаційний код ЄДРПОУ</dc:title>
</cp:coreProperties>
</file>