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tabs>
          <w:tab w:val="clear" w:pos="708"/>
          <w:tab w:val="left" w:pos="7680" w:leader="none"/>
        </w:tabs>
        <w:rPr>
          <w:sz w:val="4"/>
          <w:szCs w:val="4"/>
        </w:rPr>
      </w:pPr>
      <w:r>
        <w:rPr>
          <w:sz w:val="4"/>
          <w:szCs w:val="4"/>
        </w:rPr>
        <w:tab/>
      </w:r>
    </w:p>
    <w:tbl>
      <w:tblPr>
        <w:tblW w:w="5904" w:type="dxa"/>
        <w:jc w:val="left"/>
        <w:tblInd w:w="4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5"/>
        <w:gridCol w:w="364"/>
        <w:gridCol w:w="365"/>
        <w:gridCol w:w="365"/>
        <w:gridCol w:w="365"/>
        <w:gridCol w:w="365"/>
        <w:gridCol w:w="365"/>
        <w:gridCol w:w="365"/>
        <w:gridCol w:w="365"/>
      </w:tblGrid>
      <w:tr>
        <w:trPr>
          <w:trHeight w:val="17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rPr/>
            </w:pPr>
            <w:r>
              <w:rPr/>
              <w:t>Ідентифікаційний код ЄДРПОУ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20" w:after="240"/>
        <w:jc w:val="center"/>
        <w:rPr/>
      </w:pPr>
      <w:r>
        <w:rPr/>
        <w:t>Державне статистичне спостереження</w:t>
      </w:r>
    </w:p>
    <w:tbl>
      <w:tblPr>
        <w:tblW w:w="6300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</w:tblGrid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атистична конфіденційність забезпечуєть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sz w:val="18"/>
                <w:szCs w:val="18"/>
              </w:rPr>
              <w:t>статтею 29 Закону України "Про офіційну статистику"</w:t>
            </w:r>
          </w:p>
        </w:tc>
      </w:tr>
    </w:tbl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1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8"/>
      </w:tblGrid>
      <w:tr>
        <w:trPr/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</w:t>
            </w:r>
            <w:r>
              <w:rPr>
                <w:b/>
                <w:sz w:val="18"/>
                <w:szCs w:val="18"/>
                <w:vertAlign w:val="superscript"/>
              </w:rPr>
              <w:t>3</w:t>
            </w:r>
            <w:r>
              <w:rPr>
                <w:b/>
                <w:sz w:val="18"/>
                <w:szCs w:val="18"/>
              </w:rPr>
              <w:t xml:space="preserve"> Кодексу України про адміністративні правопорушення</w:t>
            </w:r>
          </w:p>
        </w:tc>
      </w:tr>
    </w:tbl>
    <w:p>
      <w:pPr>
        <w:pStyle w:val="Normal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spacing w:before="120" w:after="0"/>
        <w:jc w:val="center"/>
        <w:rPr>
          <w:rFonts w:eastAsia="Arial"/>
          <w:bCs/>
          <w:sz w:val="18"/>
          <w:szCs w:val="18"/>
          <w:lang w:eastAsia="hr-HR" w:bidi="hr-HR"/>
        </w:rPr>
      </w:pPr>
      <w:r>
        <w:rPr>
          <w:rFonts w:eastAsia="Arial"/>
          <w:sz w:val="18"/>
          <w:szCs w:val="18"/>
          <w:lang w:eastAsia="cs-CZ" w:bidi="cs-CZ"/>
        </w:rPr>
        <w:t>Безкоштовний сервіс  для електронного  звітування "</w:t>
      </w:r>
      <w:hyperlink r:id="rId2" w:tgtFrame="_blank">
        <w:r>
          <w:rPr>
            <w:rStyle w:val="InternetLink"/>
            <w:rFonts w:eastAsia="Arial"/>
            <w:sz w:val="18"/>
            <w:szCs w:val="18"/>
            <w:lang w:eastAsia="cs-CZ" w:bidi="cs-CZ"/>
          </w:rPr>
          <w:t>Кабінет респондента</w:t>
        </w:r>
      </w:hyperlink>
      <w:r>
        <w:rPr>
          <w:rFonts w:eastAsia="Arial"/>
          <w:sz w:val="18"/>
          <w:szCs w:val="18"/>
          <w:lang w:eastAsia="cs-CZ" w:bidi="cs-CZ"/>
        </w:rPr>
        <w:t>"</w:t>
      </w:r>
      <w:r>
        <w:rPr>
          <w:rFonts w:eastAsia="Arial"/>
          <w:sz w:val="18"/>
          <w:szCs w:val="18"/>
          <w:lang w:eastAsia="hr-HR" w:bidi="hr-HR"/>
        </w:rPr>
        <w:t xml:space="preserve"> </w:t>
      </w:r>
      <w:r>
        <w:rPr>
          <w:rFonts w:eastAsia="Arial"/>
          <w:sz w:val="18"/>
          <w:szCs w:val="18"/>
          <w:lang w:eastAsia="cs-CZ" w:bidi="cs-CZ"/>
        </w:rPr>
        <w:t xml:space="preserve">за посиланням: </w:t>
      </w:r>
      <w:hyperlink r:id="rId3" w:tgtFrame="_parent">
        <w:r>
          <w:rPr>
            <w:rStyle w:val="InternetLink"/>
            <w:rFonts w:eastAsia="Arial"/>
            <w:bCs/>
            <w:sz w:val="18"/>
            <w:szCs w:val="18"/>
            <w:lang w:eastAsia="hr-HR" w:bidi="hr-HR"/>
          </w:rPr>
          <w:t>https://statzvit.ukrstat.gov.ua</w:t>
        </w:r>
      </w:hyperlink>
    </w:p>
    <w:p>
      <w:pPr>
        <w:pStyle w:val="Normal"/>
        <w:jc w:val="center"/>
        <w:rPr>
          <w:rFonts w:eastAsia="Arial"/>
          <w:b/>
          <w:b/>
          <w:bCs/>
          <w:sz w:val="18"/>
          <w:szCs w:val="18"/>
          <w:lang w:eastAsia="hr-HR" w:bidi="hr-HR"/>
        </w:rPr>
      </w:pPr>
      <w:r>
        <w:rPr>
          <w:rFonts w:eastAsia="Arial"/>
          <w:b/>
          <w:bCs/>
          <w:sz w:val="18"/>
          <w:szCs w:val="18"/>
          <w:lang w:eastAsia="hr-HR" w:bidi="hr-HR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before="120" w:after="0"/>
        <w:jc w:val="center"/>
        <w:rPr/>
      </w:pPr>
      <w:r>
        <w:rPr>
          <w:b/>
          <w:bCs/>
          <w:sz w:val="24"/>
          <w:szCs w:val="24"/>
        </w:rPr>
        <w:t>ОБСТЕЖЕННЯ ДІЛОВОЇ АКТИВНОСТІ ПІДПРИЄМСТВА СФЕРИ ПОСЛУГ</w:t>
      </w:r>
    </w:p>
    <w:p>
      <w:pPr>
        <w:pStyle w:val="Normal"/>
        <w:spacing w:before="120" w:after="0"/>
        <w:jc w:val="center"/>
        <w:rPr/>
      </w:pPr>
      <w:r>
        <w:rPr>
          <w:b/>
          <w:bCs/>
          <w:sz w:val="24"/>
          <w:szCs w:val="24"/>
        </w:rPr>
        <w:t>__</w:t>
      </w:r>
      <w:r>
        <w:rPr>
          <w:b/>
          <w:bCs/>
          <w:sz w:val="24"/>
          <w:szCs w:val="24"/>
          <w:lang w:val="ru-RU"/>
        </w:rPr>
        <w:t>_ квартал</w:t>
      </w:r>
      <w:r>
        <w:rPr>
          <w:b/>
          <w:bCs/>
          <w:sz w:val="24"/>
          <w:szCs w:val="24"/>
        </w:rPr>
        <w:t xml:space="preserve"> 20</w:t>
      </w:r>
      <w:r>
        <w:rPr>
          <w:b/>
          <w:bCs/>
          <w:sz w:val="24"/>
          <w:szCs w:val="24"/>
          <w:lang w:val="ru-RU"/>
        </w:rPr>
        <w:t>____</w:t>
      </w:r>
      <w:r>
        <w:rPr>
          <w:b/>
          <w:bCs/>
          <w:sz w:val="24"/>
          <w:szCs w:val="24"/>
        </w:rPr>
        <w:t xml:space="preserve"> року</w:t>
      </w:r>
    </w:p>
    <w:p>
      <w:pPr>
        <w:pStyle w:val="Normal"/>
        <w:jc w:val="center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2693"/>
        <w:gridCol w:w="3119"/>
      </w:tblGrid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ають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мін подання</w:t>
            </w:r>
          </w:p>
        </w:tc>
        <w:tc>
          <w:tcPr>
            <w:tcW w:w="311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rFonts w:eastAsia="Times New Roman CYR"/>
                <w:bCs/>
              </w:rPr>
              <w:t xml:space="preserve"> </w:t>
            </w:r>
            <w:r>
              <w:rPr>
                <w:bCs/>
              </w:rPr>
              <w:t>2К</w:t>
            </w:r>
            <w:r>
              <w:rPr>
                <w:bCs/>
                <w:lang w:val="ru-RU"/>
              </w:rPr>
              <w:t>-</w:t>
            </w:r>
            <w:r>
              <w:rPr>
                <w:bCs/>
              </w:rPr>
              <w:t>С</w:t>
            </w:r>
            <w:r>
              <w:rPr/>
              <w:t>П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квартальна)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ЗАТВЕРДЖЕ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каз Держстату 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15 березня 2023 р. № 117</w:t>
            </w:r>
          </w:p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right="1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юридичні особи (підприємства) </w:t>
            </w:r>
          </w:p>
          <w:p>
            <w:pPr>
              <w:pStyle w:val="Normal"/>
              <w:ind w:left="72" w:right="1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ind w:left="72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rFonts w:eastAsia="Times New Roman CYR"/>
              </w:rPr>
              <w:t xml:space="preserve"> </w:t>
            </w:r>
            <w:r>
              <w:rPr>
                <w:sz w:val="18"/>
                <w:szCs w:val="18"/>
              </w:rPr>
              <w:t>територіальному органу Держстат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не пізніше 15-го січня 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(І квартал), 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не пізніше 10-го квітня 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ІІ квартал),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rFonts w:eastAsia="Times New Roman CYR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не пізніше 10-го липня 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(ІІІ квартал), 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не пізніше 10-го жовтня 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ІV квартал)</w:t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>
          <w:trHeight w:val="3154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Респондент: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Найменування:  ______________________________________________________________________________________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Місцезнаходження (юридична адреса): ___________________________________________________________________</w:t>
            </w:r>
          </w:p>
          <w:p>
            <w:pPr>
              <w:pStyle w:val="Normal"/>
              <w:spacing w:lineRule="exact" w:line="24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rFonts w:eastAsia="Times New Roman CYR"/>
                <w:i/>
                <w:sz w:val="16"/>
                <w:szCs w:val="16"/>
              </w:rPr>
              <w:t xml:space="preserve">                                                                                </w:t>
            </w:r>
            <w:r>
              <w:rPr>
                <w:i/>
                <w:sz w:val="16"/>
                <w:szCs w:val="16"/>
              </w:rPr>
              <w:t xml:space="preserve">(поштовий індекс, область /АР Крим, район, населений пункт, вулиця /провулок,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_____________________________________________________________________________________________________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sz w:val="16"/>
                <w:szCs w:val="16"/>
              </w:rPr>
              <w:t>площа тощо,</w:t>
            </w:r>
            <w:r>
              <w:rPr/>
              <w:t xml:space="preserve"> </w:t>
            </w:r>
            <w:r>
              <w:rPr>
                <w:i/>
                <w:sz w:val="16"/>
                <w:szCs w:val="16"/>
              </w:rPr>
              <w:t>№ будинку /корпусу, № квартири /офісу)</w:t>
            </w:r>
          </w:p>
          <w:p>
            <w:pPr>
              <w:pStyle w:val="Normal"/>
              <w:spacing w:lineRule="exact" w:line="240" w:before="0" w:after="120"/>
              <w:rPr/>
            </w:pPr>
            <w:r>
              <w:rPr/>
              <w:t>Територіальна громада: ________________________________________________________________________________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Адреса здійснення діяльності, щодо якої подається форма звітності (фактична адреса): __________________________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_____________________________________________________________________________________________________</w:t>
            </w:r>
          </w:p>
          <w:p>
            <w:pPr>
              <w:pStyle w:val="Normal"/>
              <w:spacing w:lineRule="exact" w:line="24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(поштовий індекс, область /АР Крим, район, населений пункт, вулиця /провулок,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_____________________________________________________________________________________________________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sz w:val="16"/>
                <w:szCs w:val="16"/>
              </w:rPr>
              <w:t>площа  тощо,</w:t>
            </w:r>
            <w:r>
              <w:rPr/>
              <w:t xml:space="preserve"> </w:t>
            </w:r>
            <w:r>
              <w:rPr>
                <w:i/>
                <w:sz w:val="16"/>
                <w:szCs w:val="16"/>
              </w:rPr>
              <w:t>№ будинку /корпусу, № квартири /офісу)</w:t>
            </w:r>
          </w:p>
          <w:p>
            <w:pPr>
              <w:pStyle w:val="Normal"/>
              <w:spacing w:lineRule="exact" w:line="240" w:before="0" w:after="240"/>
              <w:rPr/>
            </w:pPr>
            <w:r>
              <w:rPr/>
              <w:t>Територіальна громада: ________________________________________________________________________________</w:t>
            </w:r>
          </w:p>
        </w:tc>
      </w:tr>
      <w:tr>
        <w:trPr>
          <w:trHeight w:val="1038" w:hRule="atLeast"/>
        </w:trPr>
        <w:tc>
          <w:tcPr>
            <w:tcW w:w="103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tbl>
            <w:tblPr>
              <w:tblW w:w="71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22"/>
            </w:tblGrid>
            <w:tr>
              <w:trPr/>
              <w:tc>
                <w:tcPr>
                  <w:tcW w:w="712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29" w:leader="none"/>
                    </w:tabs>
                    <w:ind w:left="-76" w:hanging="0"/>
                    <w:rPr>
                      <w:sz w:val="16"/>
                      <w:szCs w:val="16"/>
                    </w:rPr>
                  </w:pPr>
                  <w:r>
                    <w:rPr>
                      <w:sz w:val="18"/>
                      <w:szCs w:val="18"/>
                    </w:rPr>
                    <w:t>Код території відповідно до Кодифікатора адміністративно-територіальних одиниць та територій територіальних громад (КАТОТТГ) за юридичною адресою</w:t>
                  </w:r>
                </w:p>
              </w:tc>
            </w:tr>
          </w:tbl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tbl>
            <w:tblPr>
              <w:tblW w:w="5389" w:type="dxa"/>
              <w:jc w:val="left"/>
              <w:tblInd w:w="0" w:type="dxa"/>
              <w:tblLayout w:type="fixed"/>
              <w:tblCellMar>
                <w:top w:w="0" w:type="dxa"/>
                <w:left w:w="57" w:type="dxa"/>
                <w:bottom w:w="0" w:type="dxa"/>
                <w:right w:w="57" w:type="dxa"/>
              </w:tblCellMar>
            </w:tblPr>
            <w:tblGrid>
              <w:gridCol w:w="283"/>
              <w:gridCol w:w="283"/>
              <w:gridCol w:w="283"/>
              <w:gridCol w:w="284"/>
              <w:gridCol w:w="284"/>
              <w:gridCol w:w="283"/>
              <w:gridCol w:w="284"/>
              <w:gridCol w:w="284"/>
              <w:gridCol w:w="284"/>
              <w:gridCol w:w="283"/>
              <w:gridCol w:w="284"/>
              <w:gridCol w:w="284"/>
              <w:gridCol w:w="283"/>
              <w:gridCol w:w="284"/>
              <w:gridCol w:w="284"/>
              <w:gridCol w:w="284"/>
              <w:gridCol w:w="284"/>
              <w:gridCol w:w="284"/>
              <w:gridCol w:w="283"/>
            </w:tblGrid>
            <w:tr>
              <w:trPr>
                <w:trHeight w:val="283" w:hRule="atLeast"/>
              </w:trPr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0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U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0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A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705" w:leader="none"/>
              </w:tabs>
              <w:spacing w:lineRule="exact" w:line="240"/>
              <w:ind w:right="-2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од території визначається автоматично в разі подання форми в електронному вигляді)</w:t>
            </w:r>
          </w:p>
          <w:p>
            <w:pPr>
              <w:pStyle w:val="Normal"/>
              <w:tabs>
                <w:tab w:val="clear" w:pos="708"/>
                <w:tab w:val="left" w:pos="3705" w:leader="none"/>
              </w:tabs>
              <w:spacing w:lineRule="exact" w:line="240"/>
              <w:ind w:right="-29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ind w:left="-510" w:right="130" w:firstLine="142"/>
              <w:jc w:val="center"/>
              <w:rPr>
                <w:b/>
                <w:b/>
              </w:rPr>
            </w:pPr>
            <w:r>
              <w:rPr>
                <w:b/>
              </w:rPr>
              <w:t>Інформація щодо відсутності даних</w:t>
            </w:r>
          </w:p>
          <w:p>
            <w:pPr>
              <w:pStyle w:val="Normal"/>
              <w:spacing w:lineRule="atLeast" w:line="60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327650</wp:posOffset>
                      </wp:positionH>
                      <wp:positionV relativeFrom="paragraph">
                        <wp:posOffset>64135</wp:posOffset>
                      </wp:positionV>
                      <wp:extent cx="429260" cy="189865"/>
                      <wp:effectExtent l="6350" t="6985" r="6350" b="5715"/>
                      <wp:wrapNone/>
                      <wp:docPr id="1" name="Прямокутник 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9120" cy="18972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кутник 40" stroked="t" o:allowincell="t" style="position:absolute;margin-left:419.5pt;margin-top:5.05pt;width:33.75pt;height:14.9pt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00"/>
              <w:rPr/>
            </w:pPr>
            <w:r>
              <w:rPr/>
              <w:t xml:space="preserve">У випадку відсутності даних необхідно поставити у прямокутнику позначку – </w:t>
            </w:r>
            <w:r>
              <w:rPr>
                <w:rFonts w:cs="Arial" w:ascii="Arial" w:hAnsi="Arial"/>
                <w:b/>
              </w:rPr>
              <w:t>V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773" w:hRule="atLeast"/>
        </w:trPr>
        <w:tc>
          <w:tcPr>
            <w:tcW w:w="10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9" w:hanging="0"/>
              <w:rPr>
                <w:sz w:val="18"/>
                <w:szCs w:val="18"/>
              </w:rPr>
            </w:pPr>
            <w:r>
              <w:rPr/>
              <w:t>Зазначте причину відсутності даних</w:t>
            </w:r>
          </w:p>
          <w:p>
            <w:pPr>
              <w:pStyle w:val="Normal"/>
              <w:spacing w:lineRule="exact" w:line="240" w:before="60" w:after="0"/>
              <w:ind w:right="-108" w:hanging="0"/>
              <w:rPr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472430</wp:posOffset>
                      </wp:positionH>
                      <wp:positionV relativeFrom="paragraph">
                        <wp:posOffset>69215</wp:posOffset>
                      </wp:positionV>
                      <wp:extent cx="163830" cy="129540"/>
                      <wp:effectExtent l="5080" t="5080" r="5080" b="5080"/>
                      <wp:wrapNone/>
                      <wp:docPr id="2" name="Прямокутник 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800" cy="12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кутник 39" fillcolor="white" stroked="t" o:allowincell="t" style="position:absolute;margin-left:430.9pt;margin-top:5.45pt;width:12.85pt;height:10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 CYR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Не здійснюється вид економічної діяльності, який спостерігається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  <w:t>Шановний керівнику підприємства!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</w:r>
    </w:p>
    <w:p>
      <w:pPr>
        <w:pStyle w:val="Normal"/>
        <w:ind w:right="142" w:firstLine="567"/>
        <w:jc w:val="both"/>
        <w:rPr/>
      </w:pPr>
      <w:r>
        <w:rPr>
          <w:rFonts w:cs="Times New Roman" w:ascii="Times New Roman" w:hAnsi="Times New Roman"/>
          <w:bCs/>
        </w:rPr>
        <w:t xml:space="preserve">Обстеження ділової активності підприємств проводяться на регулярній </w:t>
      </w:r>
      <w:r>
        <w:rPr>
          <w:rFonts w:cs="Times New Roman" w:ascii="Times New Roman" w:hAnsi="Times New Roman"/>
        </w:rPr>
        <w:t xml:space="preserve">основі з метою з’ясування думок керівників підприємств щодо змін економічного стану підприємства та очікуваних перспектив його розвитку. </w:t>
      </w:r>
    </w:p>
    <w:p>
      <w:pPr>
        <w:pStyle w:val="Normal"/>
        <w:ind w:right="142" w:firstLine="567"/>
        <w:jc w:val="both"/>
        <w:rPr>
          <w:rFonts w:ascii="Times New Roman" w:hAnsi="Times New Roman" w:cs="Times New Roman"/>
          <w:spacing w:val="-6"/>
        </w:rPr>
      </w:pPr>
      <w:r>
        <w:rPr>
          <w:rFonts w:cs="Times New Roman" w:ascii="Times New Roman" w:hAnsi="Times New Roman"/>
          <w:spacing w:val="-6"/>
        </w:rPr>
        <w:t>Запитання форми відповідають Спільній гармонізованій програмі Європейського Союзу щодо обстежень бізнесу та споживачів (</w:t>
      </w:r>
      <w:r>
        <w:rPr>
          <w:rFonts w:cs="Times New Roman" w:ascii="Times New Roman" w:hAnsi="Times New Roman"/>
          <w:bCs/>
          <w:spacing w:val="-6"/>
        </w:rPr>
        <w:t>https://ec.europa.eu/info/files/user-guide-joint-harmonised-eu-programme-business-and-consumer-surveys_en</w:t>
      </w:r>
      <w:r>
        <w:rPr>
          <w:rFonts w:cs="Times New Roman" w:ascii="Times New Roman" w:hAnsi="Times New Roman"/>
          <w:spacing w:val="-6"/>
        </w:rPr>
        <w:t>).</w:t>
      </w:r>
    </w:p>
    <w:p>
      <w:pPr>
        <w:pStyle w:val="Normal"/>
        <w:ind w:right="142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алітичні матеріали за результатами обстежень розміщуються на вебсайті Держстату (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www.ukrstat.gov.ua</w:t>
        </w:r>
      </w:hyperlink>
      <w:r>
        <w:rPr>
          <w:rFonts w:cs="Times New Roman" w:ascii="Times New Roman" w:hAnsi="Times New Roman"/>
        </w:rPr>
        <w:t>) у розділі "Статистична інформація"/"Економічна статистика"/"Макроекономічна статистика"/"Тенденції ділової активності".</w:t>
      </w:r>
    </w:p>
    <w:p>
      <w:pPr>
        <w:pStyle w:val="Normal"/>
        <w:ind w:right="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84" w:right="-2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запитання з три- та чотириваріантними відповідями можливий тільки один варіант відповіді. У відповідях </w:t>
      </w:r>
      <w:r>
        <w:rPr>
          <w:rFonts w:cs="Times New Roman" w:ascii="Times New Roman" w:hAnsi="Times New Roman"/>
          <w:bCs/>
        </w:rPr>
        <w:t>н</w:t>
      </w:r>
      <w:r>
        <w:rPr>
          <w:rFonts w:cs="Times New Roman" w:ascii="Times New Roman" w:hAnsi="Times New Roman"/>
        </w:rPr>
        <w:t>а запитання щодо змін за</w:t>
      </w:r>
      <w:r>
        <w:rPr>
          <w:rFonts w:cs="Times New Roman" w:ascii="Times New Roman" w:hAnsi="Times New Roman"/>
          <w:bCs/>
        </w:rPr>
        <w:t xml:space="preserve"> попередні три місяці оцінюють місяці кварталу, який передував звітному кварталу; </w:t>
      </w:r>
      <w:r>
        <w:rPr>
          <w:rFonts w:cs="Times New Roman" w:ascii="Times New Roman" w:hAnsi="Times New Roman"/>
        </w:rPr>
        <w:t>щодо змін у наступні три місяці</w:t>
      </w:r>
      <w:r>
        <w:rPr>
          <w:rFonts w:cs="Times New Roman" w:ascii="Times New Roman" w:hAnsi="Times New Roman"/>
          <w:vertAlign w:val="superscript"/>
        </w:rPr>
        <w:t xml:space="preserve"> </w:t>
      </w:r>
      <w:r>
        <w:rPr>
          <w:rFonts w:cs="Times New Roman" w:ascii="Times New Roman" w:hAnsi="Times New Roman"/>
          <w:bCs/>
        </w:rPr>
        <w:t>оцінюють місяці звітного кварталу.</w:t>
      </w:r>
    </w:p>
    <w:tbl>
      <w:tblPr>
        <w:tblW w:w="1038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360"/>
        <w:gridCol w:w="1399"/>
        <w:gridCol w:w="455"/>
        <w:gridCol w:w="944"/>
        <w:gridCol w:w="462"/>
        <w:gridCol w:w="448"/>
        <w:gridCol w:w="489"/>
        <w:gridCol w:w="1400"/>
      </w:tblGrid>
      <w:tr>
        <w:trPr>
          <w:trHeight w:val="416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28" w:hanging="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Як змінилась бізнес-ситуація за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попередн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ри місяці?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ліпшилась</w:t>
            </w:r>
          </w:p>
          <w:p>
            <w:pPr>
              <w:pStyle w:val="Normal"/>
              <w:tabs>
                <w:tab w:val="clear" w:pos="708"/>
                <w:tab w:val="left" w:pos="509" w:leader="none"/>
              </w:tabs>
              <w:spacing w:before="20" w:after="20"/>
              <w:ind w:right="-14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0" w:name="__Fieldmark__0_1091182003"/>
            <w:bookmarkStart w:id="1" w:name="__Fieldmark__0_1091182003"/>
            <w:bookmarkEnd w:id="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1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змінилась</w:t>
            </w:r>
          </w:p>
          <w:p>
            <w:pPr>
              <w:pStyle w:val="Normal"/>
              <w:spacing w:before="20" w:after="20"/>
              <w:ind w:right="-14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" w:name="__Fieldmark__1_1091182003"/>
            <w:bookmarkStart w:id="3" w:name="__Fieldmark__1_1091182003"/>
            <w:bookmarkEnd w:id="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2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гіршилась</w:t>
            </w:r>
          </w:p>
          <w:p>
            <w:pPr>
              <w:pStyle w:val="Normal"/>
              <w:spacing w:before="20" w:after="20"/>
              <w:ind w:right="-14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" w:name="__Fieldmark__2_1091182003"/>
            <w:bookmarkStart w:id="5" w:name="__Fieldmark__2_1091182003"/>
            <w:bookmarkEnd w:id="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3</w:t>
            </w:r>
          </w:p>
        </w:tc>
      </w:tr>
      <w:tr>
        <w:trPr>
          <w:trHeight w:val="287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28" w:right="-170" w:hanging="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к змінився попит на послуги (</w:t>
            </w:r>
            <w:r>
              <w:rPr>
                <w:sz w:val="18"/>
                <w:szCs w:val="18"/>
              </w:rPr>
              <w:t>дохід від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еалізації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одукції (товарів, робіт, послуг)) за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попередн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ри місяці?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-14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ідвищився</w:t>
            </w:r>
          </w:p>
          <w:p>
            <w:pPr>
              <w:pStyle w:val="Normal"/>
              <w:spacing w:before="20" w:after="20"/>
              <w:ind w:right="-14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6" w:name="__Fieldmark__3_1091182003"/>
            <w:bookmarkStart w:id="7" w:name="__Fieldmark__3_1091182003"/>
            <w:bookmarkEnd w:id="7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1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-14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змінився</w:t>
            </w:r>
          </w:p>
          <w:p>
            <w:pPr>
              <w:pStyle w:val="Normal"/>
              <w:spacing w:before="20" w:after="20"/>
              <w:ind w:right="-14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8" w:name="__Fieldmark__4_1091182003"/>
            <w:bookmarkStart w:id="9" w:name="__Fieldmark__4_1091182003"/>
            <w:bookmarkEnd w:id="9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2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-14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изився</w:t>
            </w:r>
          </w:p>
          <w:p>
            <w:pPr>
              <w:pStyle w:val="Normal"/>
              <w:spacing w:before="20" w:after="20"/>
              <w:ind w:right="-14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0" w:name="__Fieldmark__5_1091182003"/>
            <w:bookmarkStart w:id="11" w:name="__Fieldmark__5_1091182003"/>
            <w:bookmarkEnd w:id="1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3</w:t>
            </w:r>
          </w:p>
        </w:tc>
      </w:tr>
      <w:tr>
        <w:trPr>
          <w:trHeight w:val="287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.</w:t>
              <w:br/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28" w:right="-142" w:hanging="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Як змінилась кількість працівників за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попередн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ри місяці?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-14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більшилась</w:t>
            </w:r>
          </w:p>
          <w:p>
            <w:pPr>
              <w:pStyle w:val="Normal"/>
              <w:spacing w:before="20" w:after="20"/>
              <w:ind w:right="-14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2" w:name="__Fieldmark__6_1091182003"/>
            <w:bookmarkStart w:id="13" w:name="__Fieldmark__6_1091182003"/>
            <w:bookmarkEnd w:id="1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1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-14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змінилась</w:t>
            </w:r>
          </w:p>
          <w:p>
            <w:pPr>
              <w:pStyle w:val="Normal"/>
              <w:spacing w:before="20" w:after="20"/>
              <w:ind w:right="-14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4" w:name="__Fieldmark__7_1091182003"/>
            <w:bookmarkStart w:id="15" w:name="__Fieldmark__7_1091182003"/>
            <w:bookmarkEnd w:id="1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2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-14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меншилась</w:t>
            </w:r>
          </w:p>
          <w:p>
            <w:pPr>
              <w:pStyle w:val="Normal"/>
              <w:spacing w:before="20" w:after="20"/>
              <w:ind w:right="-14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6" w:name="__Fieldmark__8_1091182003"/>
            <w:bookmarkStart w:id="17" w:name="__Fieldmark__8_1091182003"/>
            <w:bookmarkEnd w:id="17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3</w:t>
            </w:r>
          </w:p>
        </w:tc>
      </w:tr>
      <w:tr>
        <w:trPr>
          <w:trHeight w:val="287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28" w:right="-142" w:hanging="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Як, на Вашу думку, зміниться попит на послуги </w:t>
              <w:br/>
              <w:t>(</w:t>
            </w:r>
            <w:r>
              <w:rPr>
                <w:sz w:val="18"/>
                <w:szCs w:val="18"/>
              </w:rPr>
              <w:t>дохід від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алізації продукції (товарів, робіт, послуг)) </w:t>
              <w:br/>
            </w:r>
            <w:r>
              <w:rPr>
                <w:sz w:val="18"/>
                <w:szCs w:val="18"/>
              </w:rPr>
              <w:t xml:space="preserve">у наступні три місяці? 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-14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ідвищиться</w:t>
            </w:r>
          </w:p>
          <w:p>
            <w:pPr>
              <w:pStyle w:val="Normal"/>
              <w:spacing w:before="20" w:after="20"/>
              <w:ind w:right="-14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8" w:name="__Fieldmark__9_1091182003"/>
            <w:bookmarkStart w:id="19" w:name="__Fieldmark__9_1091182003"/>
            <w:bookmarkEnd w:id="19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ru-RU"/>
              </w:rPr>
              <w:t xml:space="preserve"> 1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-14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зміниться</w:t>
            </w:r>
          </w:p>
          <w:p>
            <w:pPr>
              <w:pStyle w:val="Normal"/>
              <w:spacing w:before="20" w:after="20"/>
              <w:ind w:right="-14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0" w:name="__Fieldmark__10_1091182003"/>
            <w:bookmarkStart w:id="21" w:name="__Fieldmark__10_1091182003"/>
            <w:bookmarkEnd w:id="2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ru-RU"/>
              </w:rPr>
              <w:t xml:space="preserve"> 2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-14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изиться</w:t>
            </w:r>
          </w:p>
          <w:p>
            <w:pPr>
              <w:pStyle w:val="Normal"/>
              <w:spacing w:before="20" w:after="20"/>
              <w:ind w:right="-14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2" w:name="__Fieldmark__11_1091182003"/>
            <w:bookmarkStart w:id="23" w:name="__Fieldmark__11_1091182003"/>
            <w:bookmarkEnd w:id="2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ru-RU"/>
              </w:rPr>
              <w:t xml:space="preserve"> 3</w:t>
            </w:r>
          </w:p>
        </w:tc>
      </w:tr>
      <w:tr>
        <w:trPr>
          <w:trHeight w:val="287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28" w:right="-14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 цей час передбачити майбутній розвиток бізнес-ситуації на підприємстві: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1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</w:t>
              <w:br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4" w:name="__Fieldmark__12_1091182003"/>
            <w:bookmarkStart w:id="25" w:name="__Fieldmark__12_1091182003"/>
            <w:bookmarkEnd w:id="2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ru-RU"/>
              </w:rPr>
              <w:t xml:space="preserve"> 1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1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сить легко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6" w:name="__Fieldmark__13_1091182003"/>
            <w:bookmarkStart w:id="27" w:name="__Fieldmark__13_1091182003"/>
            <w:bookmarkEnd w:id="27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ru-RU"/>
              </w:rPr>
              <w:t xml:space="preserve"> 2</w:t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1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сить важко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8" w:name="__Fieldmark__14_1091182003"/>
            <w:bookmarkStart w:id="29" w:name="__Fieldmark__14_1091182003"/>
            <w:bookmarkEnd w:id="29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ru-RU"/>
              </w:rPr>
              <w:t xml:space="preserve"> 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1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ажко </w:t>
              <w:br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0" w:name="__Fieldmark__15_1091182003"/>
            <w:bookmarkStart w:id="31" w:name="__Fieldmark__15_1091182003"/>
            <w:bookmarkEnd w:id="3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4</w:t>
            </w:r>
          </w:p>
        </w:tc>
      </w:tr>
      <w:tr>
        <w:trPr>
          <w:trHeight w:val="287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-143" w:hanging="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к, на Вашу думку, зміниться кількість працівників</w:t>
            </w:r>
            <w:r>
              <w:rPr>
                <w:sz w:val="18"/>
                <w:szCs w:val="18"/>
              </w:rPr>
              <w:t xml:space="preserve"> </w:t>
              <w:br/>
              <w:t xml:space="preserve">у наступні три місяці? 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-14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більшиться</w:t>
            </w:r>
          </w:p>
          <w:p>
            <w:pPr>
              <w:pStyle w:val="Normal"/>
              <w:spacing w:before="20" w:after="20"/>
              <w:ind w:right="-14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2" w:name="__Fieldmark__16_1091182003"/>
            <w:bookmarkStart w:id="33" w:name="__Fieldmark__16_1091182003"/>
            <w:bookmarkEnd w:id="3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ru-RU"/>
              </w:rPr>
              <w:t xml:space="preserve"> 1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-14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зміниться</w:t>
            </w:r>
          </w:p>
          <w:p>
            <w:pPr>
              <w:pStyle w:val="Normal"/>
              <w:spacing w:before="20" w:after="20"/>
              <w:ind w:right="-14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4" w:name="__Fieldmark__17_1091182003"/>
            <w:bookmarkStart w:id="35" w:name="__Fieldmark__17_1091182003"/>
            <w:bookmarkEnd w:id="3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ru-RU"/>
              </w:rPr>
              <w:t xml:space="preserve"> 2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-14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меншиться</w:t>
            </w:r>
          </w:p>
          <w:p>
            <w:pPr>
              <w:pStyle w:val="Normal"/>
              <w:spacing w:before="20" w:after="20"/>
              <w:ind w:right="-14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6" w:name="__Fieldmark__18_1091182003"/>
            <w:bookmarkStart w:id="37" w:name="__Fieldmark__18_1091182003"/>
            <w:bookmarkEnd w:id="37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ru-RU"/>
              </w:rPr>
              <w:t xml:space="preserve"> 3</w:t>
            </w:r>
          </w:p>
        </w:tc>
      </w:tr>
      <w:tr>
        <w:trPr>
          <w:trHeight w:val="287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-143" w:hanging="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к, на Вашу думку, зміняться ціни на послуги</w:t>
            </w:r>
            <w:r>
              <w:rPr>
                <w:sz w:val="18"/>
                <w:szCs w:val="18"/>
              </w:rPr>
              <w:t xml:space="preserve"> підприємства в наступні три місяці? 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-14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більшаться</w:t>
            </w:r>
          </w:p>
          <w:p>
            <w:pPr>
              <w:pStyle w:val="Normal"/>
              <w:spacing w:before="20" w:after="20"/>
              <w:ind w:right="-14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8" w:name="__Fieldmark__19_1091182003"/>
            <w:bookmarkStart w:id="39" w:name="__Fieldmark__19_1091182003"/>
            <w:bookmarkEnd w:id="39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1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-14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зміняться</w:t>
            </w:r>
          </w:p>
          <w:p>
            <w:pPr>
              <w:pStyle w:val="Normal"/>
              <w:spacing w:before="20" w:after="20"/>
              <w:ind w:right="-14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0" w:name="__Fieldmark__20_1091182003"/>
            <w:bookmarkStart w:id="41" w:name="__Fieldmark__20_1091182003"/>
            <w:bookmarkEnd w:id="4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2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-14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меншаться</w:t>
            </w:r>
          </w:p>
          <w:p>
            <w:pPr>
              <w:pStyle w:val="Normal"/>
              <w:spacing w:before="20" w:after="20"/>
              <w:ind w:right="-14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2" w:name="__Fieldmark__21_1091182003"/>
            <w:bookmarkStart w:id="43" w:name="__Fieldmark__21_1091182003"/>
            <w:bookmarkEnd w:id="4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3</w:t>
            </w:r>
          </w:p>
        </w:tc>
      </w:tr>
      <w:tr>
        <w:trPr>
          <w:trHeight w:val="287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28" w:right="-142" w:hanging="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Які основні фактори в цей час стримують діяльність? </w:t>
              <w:br/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можливі декілька варіантів відповіді)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right="-142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44" w:name="__Fieldmark__22_1091182003"/>
            <w:bookmarkStart w:id="45" w:name="__Fieldmark__22_1091182003"/>
            <w:bookmarkEnd w:id="45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– недостатній попит </w:t>
            </w:r>
          </w:p>
          <w:p>
            <w:pPr>
              <w:pStyle w:val="Normal"/>
              <w:spacing w:lineRule="exact" w:line="240"/>
              <w:ind w:right="-142" w:hanging="0"/>
              <w:rPr>
                <w:rFonts w:ascii="Wingdings" w:hAnsi="Wingdings" w:cs="Wingdings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46" w:name="__Fieldmark__23_1091182003"/>
            <w:bookmarkStart w:id="47" w:name="__Fieldmark__23_1091182003"/>
            <w:bookmarkEnd w:id="47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– нестача робочої сили</w:t>
            </w:r>
          </w:p>
          <w:p>
            <w:pPr>
              <w:pStyle w:val="Normal"/>
              <w:spacing w:lineRule="exact" w:line="240"/>
              <w:ind w:right="-142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48" w:name="__Fieldmark__24_1091182003"/>
            <w:bookmarkStart w:id="49" w:name="__Fieldmark__24_1091182003"/>
            <w:bookmarkEnd w:id="49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– нестача площ та/або</w:t>
            </w:r>
          </w:p>
          <w:p>
            <w:pPr>
              <w:pStyle w:val="Normal"/>
              <w:spacing w:lineRule="exact" w:line="240" w:before="0" w:after="40"/>
              <w:ind w:right="-142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статкування</w:t>
            </w:r>
          </w:p>
        </w:tc>
        <w:tc>
          <w:tcPr>
            <w:tcW w:w="23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right="-142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50" w:name="__Fieldmark__25_1091182003"/>
            <w:bookmarkStart w:id="51" w:name="__Fieldmark__25_1091182003"/>
            <w:bookmarkEnd w:id="51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– фінансові обмеження</w:t>
            </w:r>
          </w:p>
          <w:p>
            <w:pPr>
              <w:pStyle w:val="Normal"/>
              <w:spacing w:lineRule="exact" w:line="240"/>
              <w:ind w:right="-142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i/>
                <w:szCs w:val="18"/>
                <w:rFonts w:cs="Times New Roman" w:ascii="Times New Roman" w:hAnsi="Times New Roman"/>
              </w:rPr>
              <w:fldChar w:fldCharType="separate"/>
            </w:r>
            <w:bookmarkStart w:id="52" w:name="__Fieldmark__26_1091182003"/>
            <w:bookmarkStart w:id="53" w:name="__Fieldmark__26_1091182003"/>
            <w:bookmarkEnd w:id="53"/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  <w:r>
              <w:rPr>
                <w:sz w:val="18"/>
                <w:i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інші фактори</w:t>
            </w:r>
          </w:p>
          <w:p>
            <w:pPr>
              <w:pStyle w:val="Normal"/>
              <w:spacing w:lineRule="exact" w:line="240"/>
              <w:ind w:right="-14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ind w:right="-142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6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54" w:name="__Fieldmark__27_1091182003"/>
            <w:bookmarkStart w:id="55" w:name="__Fieldmark__27_1091182003"/>
            <w:bookmarkEnd w:id="55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– нічого не стримує</w:t>
            </w:r>
          </w:p>
        </w:tc>
      </w:tr>
      <w:tr>
        <w:trPr>
          <w:trHeight w:val="287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-143" w:hanging="0"/>
              <w:rPr>
                <w:sz w:val="19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 можливо у випадку підвищення попиту збільшити обсяг послуг, використовуючи наявні ресурси підприємства?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9" w:leader="none"/>
              </w:tabs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АК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56" w:name="__Fieldmark__28_1091182003"/>
            <w:bookmarkStart w:id="57" w:name="__Fieldmark__28_1091182003"/>
            <w:bookmarkEnd w:id="57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І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58" w:name="__Fieldmark__29_1091182003"/>
            <w:bookmarkStart w:id="59" w:name="__Fieldmark__29_1091182003"/>
            <w:bookmarkEnd w:id="59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right="-143" w:hanging="0"/>
              <w:jc w:val="center"/>
              <w:rPr>
                <w:rFonts w:ascii="Wingdings" w:hAnsi="Wingdings" w:cs="Wingdings"/>
                <w:sz w:val="19"/>
                <w:szCs w:val="18"/>
              </w:rPr>
            </w:pPr>
            <w:r>
              <w:rPr>
                <w:rFonts w:cs="Wingdings" w:ascii="Wingdings" w:hAnsi="Wingdings"/>
                <w:sz w:val="19"/>
                <w:szCs w:val="18"/>
              </w:rPr>
            </w:r>
          </w:p>
        </w:tc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-142" w:hanging="0"/>
              <w:rPr>
                <w:sz w:val="19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кщо ТАК, то приблизно на</w:t>
            </w:r>
          </w:p>
        </w:tc>
        <w:tc>
          <w:tcPr>
            <w:tcW w:w="185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9" w:leader="none"/>
              </w:tabs>
              <w:spacing w:before="20" w:after="20"/>
              <w:ind w:right="-142" w:hanging="0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</w:r>
            <w:r>
              <w:rPr>
                <w:rFonts w:eastAsia="Times New Roman CYR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rFonts w:eastAsia="Times New Roman CYR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</w:rPr>
              <w:t xml:space="preserve"> %</w:t>
            </w:r>
            <w:r>
              <mc:AlternateContent>
                <mc:Choice Requires="wps">
                  <w:drawing>
                    <wp:inline distT="0" distB="0" distL="0" distR="0">
                      <wp:extent cx="210185" cy="167005"/>
                      <wp:effectExtent l="0" t="0" r="0" b="0"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0185" cy="1670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6.55pt;height:13.15pt;mso-wrap-distance-left:0pt;mso-wrap-distance-right:0pt;mso-wrap-distance-top:0pt;mso-wrap-distance-bottom:0pt;margin-top:-0.5pt;mso-position-vertical-relative:text;margin-left:-0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210185" cy="167005"/>
                      <wp:effectExtent l="0" t="0" r="0" b="0"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0185" cy="1670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6.55pt;height:13.15pt;mso-wrap-distance-left:0pt;mso-wrap-distance-right:0pt;mso-wrap-distance-top:0pt;mso-wrap-distance-bottom:0pt;margin-top:-0.5pt;mso-position-vertical-relative:text;margin-left:-0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210185" cy="167005"/>
                      <wp:effectExtent l="0" t="0" r="0" b="0"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0185" cy="1670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6.55pt;height:13.15pt;mso-wrap-distance-left:0pt;mso-wrap-distance-right:0pt;mso-wrap-distance-top:0pt;mso-wrap-distance-bottom:0pt;margin-top:-0.5pt;mso-position-vertical-relative:text;margin-left:-0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210185" cy="167005"/>
                      <wp:effectExtent l="0" t="0" r="0" b="0"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0185" cy="1670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Times New Roman CYR"/>
                                    </w:rPr>
                                  </w:pPr>
                                  <w:r>
                                    <w:rPr>
                                      <w:rFonts w:eastAsia="Times New Roman CYR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6.55pt;height:13.15pt;mso-wrap-distance-left:0pt;mso-wrap-distance-right:0pt;mso-wrap-distance-top:0pt;mso-wrap-distance-bottom:0pt;margin-top:-0.5pt;mso-position-vertical-relative:text;margin-left:-0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eastAsia="Times New Roman CYR"/>
                              </w:rPr>
                            </w:pPr>
                            <w:r>
                              <w:rPr>
                                <w:rFonts w:eastAsia="Times New Roman CYR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5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120" w:after="0"/>
        <w:ind w:firstLine="709"/>
        <w:rPr/>
      </w:pPr>
      <w:r>
        <w:rPr>
          <w:rFonts w:cs="Times New Roman" w:ascii="Times New Roman" w:hAnsi="Times New Roman"/>
          <w:b/>
          <w:bCs/>
        </w:rPr>
        <w:t xml:space="preserve">Додаткові запитання 10–19 для підприємства сфери </w:t>
      </w:r>
      <w:r>
        <w:rPr/>
        <w:t>ФІНАНСОВИХ ПОСЛУГ</w:t>
      </w:r>
    </w:p>
    <w:tbl>
      <w:tblPr>
        <w:tblW w:w="1034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360"/>
        <w:gridCol w:w="1390"/>
        <w:gridCol w:w="464"/>
        <w:gridCol w:w="927"/>
        <w:gridCol w:w="927"/>
        <w:gridCol w:w="463"/>
        <w:gridCol w:w="1391"/>
      </w:tblGrid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143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Як змінився операційний дохід за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попередн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ри місяці?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right="-14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більшився</w:t>
            </w:r>
          </w:p>
          <w:p>
            <w:pPr>
              <w:pStyle w:val="Normal"/>
              <w:tabs>
                <w:tab w:val="clear" w:pos="708"/>
                <w:tab w:val="left" w:pos="509" w:leader="none"/>
              </w:tabs>
              <w:spacing w:lineRule="exact" w:line="200" w:before="20" w:after="20"/>
              <w:ind w:right="-142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60" w:name="__Fieldmark__30_1091182003"/>
            <w:bookmarkStart w:id="61" w:name="__Fieldmark__30_1091182003"/>
            <w:bookmarkEnd w:id="6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1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right="-14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змінився</w:t>
            </w:r>
          </w:p>
          <w:p>
            <w:pPr>
              <w:pStyle w:val="Normal"/>
              <w:spacing w:lineRule="exact" w:line="200" w:before="20" w:after="20"/>
              <w:ind w:right="-142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62" w:name="__Fieldmark__31_1091182003"/>
            <w:bookmarkStart w:id="63" w:name="__Fieldmark__31_1091182003"/>
            <w:bookmarkEnd w:id="6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2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right="-14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меншився</w:t>
            </w:r>
          </w:p>
          <w:p>
            <w:pPr>
              <w:pStyle w:val="Normal"/>
              <w:spacing w:lineRule="exact" w:line="200" w:before="20" w:after="20"/>
              <w:ind w:right="-142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64" w:name="__Fieldmark__32_1091182003"/>
            <w:bookmarkStart w:id="65" w:name="__Fieldmark__32_1091182003"/>
            <w:bookmarkEnd w:id="6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3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к, на Вашу думку, зміниться операційний дохід</w:t>
            </w:r>
            <w:r>
              <w:rPr>
                <w:sz w:val="18"/>
                <w:szCs w:val="18"/>
              </w:rPr>
              <w:t xml:space="preserve"> у наступні три місяці? 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right="-14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більшиться</w:t>
            </w:r>
          </w:p>
          <w:p>
            <w:pPr>
              <w:pStyle w:val="Normal"/>
              <w:spacing w:lineRule="exact" w:line="200" w:before="20" w:after="20"/>
              <w:ind w:right="-14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66" w:name="__Fieldmark__33_1091182003"/>
            <w:bookmarkStart w:id="67" w:name="__Fieldmark__33_1091182003"/>
            <w:bookmarkEnd w:id="67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1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right="-14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зміниться</w:t>
            </w:r>
          </w:p>
          <w:p>
            <w:pPr>
              <w:pStyle w:val="Normal"/>
              <w:spacing w:lineRule="exact" w:line="200" w:before="20" w:after="20"/>
              <w:ind w:right="-14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68" w:name="__Fieldmark__34_1091182003"/>
            <w:bookmarkStart w:id="69" w:name="__Fieldmark__34_1091182003"/>
            <w:bookmarkEnd w:id="69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2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right="-14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меншиться</w:t>
            </w:r>
          </w:p>
          <w:p>
            <w:pPr>
              <w:pStyle w:val="Normal"/>
              <w:spacing w:lineRule="exact" w:line="200" w:before="20" w:after="20"/>
              <w:ind w:right="-14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70" w:name="__Fieldmark__35_1091182003"/>
            <w:bookmarkStart w:id="71" w:name="__Fieldmark__35_1091182003"/>
            <w:bookmarkEnd w:id="7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3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Як змінились операційні витрати за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попередн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ри місяці?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right="-14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більшились</w:t>
            </w:r>
          </w:p>
          <w:p>
            <w:pPr>
              <w:pStyle w:val="Normal"/>
              <w:tabs>
                <w:tab w:val="clear" w:pos="708"/>
                <w:tab w:val="left" w:pos="509" w:leader="none"/>
              </w:tabs>
              <w:spacing w:lineRule="exact" w:line="200" w:before="20" w:after="20"/>
              <w:ind w:right="-142" w:hanging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72" w:name="__Fieldmark__36_1091182003"/>
            <w:bookmarkStart w:id="73" w:name="__Fieldmark__36_1091182003"/>
            <w:bookmarkEnd w:id="7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1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right="-14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змінились</w:t>
            </w:r>
          </w:p>
          <w:p>
            <w:pPr>
              <w:pStyle w:val="Normal"/>
              <w:spacing w:lineRule="exact" w:line="200" w:before="20" w:after="20"/>
              <w:ind w:right="-142" w:hanging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74" w:name="__Fieldmark__37_1091182003"/>
            <w:bookmarkStart w:id="75" w:name="__Fieldmark__37_1091182003"/>
            <w:bookmarkEnd w:id="7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2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right="-14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меншились</w:t>
            </w:r>
          </w:p>
          <w:p>
            <w:pPr>
              <w:pStyle w:val="Normal"/>
              <w:spacing w:lineRule="exact" w:line="200" w:before="20" w:after="20"/>
              <w:ind w:right="-142" w:hanging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76" w:name="__Fieldmark__38_1091182003"/>
            <w:bookmarkStart w:id="77" w:name="__Fieldmark__38_1091182003"/>
            <w:bookmarkEnd w:id="77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3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к, на Вашу думку, зміняться операційні витрати</w:t>
            </w:r>
            <w:r>
              <w:rPr>
                <w:sz w:val="18"/>
                <w:szCs w:val="18"/>
              </w:rPr>
              <w:t xml:space="preserve"> в наступні три місяці? 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right="-14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більшаться</w:t>
            </w:r>
          </w:p>
          <w:p>
            <w:pPr>
              <w:pStyle w:val="Normal"/>
              <w:tabs>
                <w:tab w:val="clear" w:pos="708"/>
                <w:tab w:val="left" w:pos="509" w:leader="none"/>
              </w:tabs>
              <w:spacing w:lineRule="exact" w:line="200" w:before="20" w:after="20"/>
              <w:ind w:right="-142" w:hanging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78" w:name="__Fieldmark__39_1091182003"/>
            <w:bookmarkStart w:id="79" w:name="__Fieldmark__39_1091182003"/>
            <w:bookmarkEnd w:id="79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1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right="-14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зміняться</w:t>
            </w:r>
          </w:p>
          <w:p>
            <w:pPr>
              <w:pStyle w:val="Normal"/>
              <w:spacing w:lineRule="exact" w:line="200" w:before="20" w:after="20"/>
              <w:ind w:right="-142" w:hanging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80" w:name="__Fieldmark__40_1091182003"/>
            <w:bookmarkStart w:id="81" w:name="__Fieldmark__40_1091182003"/>
            <w:bookmarkEnd w:id="8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2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right="-14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меншаться</w:t>
            </w:r>
          </w:p>
          <w:p>
            <w:pPr>
              <w:pStyle w:val="Normal"/>
              <w:spacing w:lineRule="exact" w:line="200" w:before="20" w:after="20"/>
              <w:ind w:right="-142" w:hanging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82" w:name="__Fieldmark__41_1091182003"/>
            <w:bookmarkStart w:id="83" w:name="__Fieldmark__41_1091182003"/>
            <w:bookmarkEnd w:id="8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3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Як змінилась рентабельність за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попередн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ри місяці?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right="-142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більшилась</w:t>
            </w:r>
          </w:p>
          <w:p>
            <w:pPr>
              <w:pStyle w:val="Normal"/>
              <w:tabs>
                <w:tab w:val="clear" w:pos="708"/>
                <w:tab w:val="left" w:pos="509" w:leader="none"/>
              </w:tabs>
              <w:spacing w:lineRule="exact" w:line="200" w:before="20" w:after="20"/>
              <w:ind w:right="-142" w:hanging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84" w:name="__Fieldmark__42_1091182003"/>
            <w:bookmarkStart w:id="85" w:name="__Fieldmark__42_1091182003"/>
            <w:bookmarkEnd w:id="8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1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right="-142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змінилась</w:t>
            </w:r>
          </w:p>
          <w:p>
            <w:pPr>
              <w:pStyle w:val="Normal"/>
              <w:spacing w:lineRule="exact" w:line="200" w:before="20" w:after="20"/>
              <w:ind w:right="-142" w:hanging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86" w:name="__Fieldmark__43_1091182003"/>
            <w:bookmarkStart w:id="87" w:name="__Fieldmark__43_1091182003"/>
            <w:bookmarkEnd w:id="87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2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right="-142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меншилась</w:t>
            </w:r>
          </w:p>
          <w:p>
            <w:pPr>
              <w:pStyle w:val="Normal"/>
              <w:spacing w:lineRule="exact" w:line="200" w:before="20" w:after="20"/>
              <w:ind w:right="-142" w:hanging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88" w:name="__Fieldmark__44_1091182003"/>
            <w:bookmarkStart w:id="89" w:name="__Fieldmark__44_1091182003"/>
            <w:bookmarkEnd w:id="89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3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к, на Вашу думку, зміниться рентабельність</w:t>
            </w:r>
            <w:r>
              <w:rPr>
                <w:sz w:val="18"/>
                <w:szCs w:val="18"/>
              </w:rPr>
              <w:t xml:space="preserve"> у наступні три місяці? 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right="-14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більшиться</w:t>
            </w:r>
          </w:p>
          <w:p>
            <w:pPr>
              <w:pStyle w:val="Normal"/>
              <w:spacing w:lineRule="exact" w:line="200" w:before="20" w:after="20"/>
              <w:ind w:right="-14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90" w:name="__Fieldmark__45_1091182003"/>
            <w:bookmarkStart w:id="91" w:name="__Fieldmark__45_1091182003"/>
            <w:bookmarkEnd w:id="9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1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right="-14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зміниться</w:t>
            </w:r>
          </w:p>
          <w:p>
            <w:pPr>
              <w:pStyle w:val="Normal"/>
              <w:spacing w:lineRule="exact" w:line="200" w:before="20" w:after="20"/>
              <w:ind w:right="-14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92" w:name="__Fieldmark__46_1091182003"/>
            <w:bookmarkStart w:id="93" w:name="__Fieldmark__46_1091182003"/>
            <w:bookmarkEnd w:id="9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2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right="-14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меншиться</w:t>
            </w:r>
          </w:p>
          <w:p>
            <w:pPr>
              <w:pStyle w:val="Normal"/>
              <w:spacing w:lineRule="exact" w:line="200" w:before="20" w:after="20"/>
              <w:ind w:right="-14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94" w:name="__Fieldmark__47_1091182003"/>
            <w:bookmarkStart w:id="95" w:name="__Fieldmark__47_1091182003"/>
            <w:bookmarkEnd w:id="9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3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Як змінились капітальні витрати за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попередн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ри місяці?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right="-14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більшились</w:t>
            </w:r>
          </w:p>
          <w:p>
            <w:pPr>
              <w:pStyle w:val="Normal"/>
              <w:tabs>
                <w:tab w:val="clear" w:pos="708"/>
                <w:tab w:val="left" w:pos="509" w:leader="none"/>
              </w:tabs>
              <w:spacing w:lineRule="exact" w:line="200" w:before="20" w:after="20"/>
              <w:ind w:right="-142" w:hanging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96" w:name="__Fieldmark__48_1091182003"/>
            <w:bookmarkStart w:id="97" w:name="__Fieldmark__48_1091182003"/>
            <w:bookmarkEnd w:id="97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1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right="-14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змінились</w:t>
            </w:r>
          </w:p>
          <w:p>
            <w:pPr>
              <w:pStyle w:val="Normal"/>
              <w:spacing w:lineRule="exact" w:line="200" w:before="20" w:after="20"/>
              <w:ind w:right="-142" w:hanging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98" w:name="__Fieldmark__49_1091182003"/>
            <w:bookmarkStart w:id="99" w:name="__Fieldmark__49_1091182003"/>
            <w:bookmarkEnd w:id="99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2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right="-14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меншились</w:t>
            </w:r>
          </w:p>
          <w:p>
            <w:pPr>
              <w:pStyle w:val="Normal"/>
              <w:spacing w:lineRule="exact" w:line="200" w:before="20" w:after="20"/>
              <w:ind w:right="-142" w:hanging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00" w:name="__Fieldmark__50_1091182003"/>
            <w:bookmarkStart w:id="101" w:name="__Fieldmark__50_1091182003"/>
            <w:bookmarkEnd w:id="10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3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к, на Вашу думку, зміняться капітальні витрати</w:t>
            </w:r>
            <w:r>
              <w:rPr>
                <w:sz w:val="18"/>
                <w:szCs w:val="18"/>
              </w:rPr>
              <w:t xml:space="preserve"> в наступні три місяці? 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right="-14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більшаться</w:t>
            </w:r>
          </w:p>
          <w:p>
            <w:pPr>
              <w:pStyle w:val="Normal"/>
              <w:tabs>
                <w:tab w:val="clear" w:pos="708"/>
                <w:tab w:val="left" w:pos="509" w:leader="none"/>
              </w:tabs>
              <w:spacing w:lineRule="exact" w:line="200" w:before="20" w:after="20"/>
              <w:ind w:right="-142" w:hanging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02" w:name="__Fieldmark__51_1091182003"/>
            <w:bookmarkStart w:id="103" w:name="__Fieldmark__51_1091182003"/>
            <w:bookmarkEnd w:id="10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1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right="-14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зміняться</w:t>
            </w:r>
          </w:p>
          <w:p>
            <w:pPr>
              <w:pStyle w:val="Normal"/>
              <w:spacing w:lineRule="exact" w:line="200" w:before="20" w:after="20"/>
              <w:ind w:right="-142" w:hanging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04" w:name="__Fieldmark__52_1091182003"/>
            <w:bookmarkStart w:id="105" w:name="__Fieldmark__52_1091182003"/>
            <w:bookmarkEnd w:id="10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2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right="-14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меншаться</w:t>
            </w:r>
          </w:p>
          <w:p>
            <w:pPr>
              <w:pStyle w:val="Normal"/>
              <w:spacing w:lineRule="exact" w:line="200" w:before="20" w:after="20"/>
              <w:ind w:right="-142" w:hanging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06" w:name="__Fieldmark__53_1091182003"/>
            <w:bookmarkStart w:id="107" w:name="__Fieldmark__53_1091182003"/>
            <w:bookmarkEnd w:id="107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3</w:t>
            </w:r>
          </w:p>
        </w:tc>
      </w:tr>
      <w:tr>
        <w:trPr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18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Як змінилась конкурентна позиція підприємства за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попередн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и місяці?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ліпшилась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змінилась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гіршилась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має</w:t>
              <w:br/>
              <w:t>відповіді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center"/>
              <w:rPr>
                <w:rFonts w:ascii="Wingdings" w:hAnsi="Wingdings" w:cs="Wingdings"/>
                <w:sz w:val="18"/>
                <w:szCs w:val="18"/>
              </w:rPr>
            </w:pPr>
            <w:r>
              <w:rPr>
                <w:rFonts w:cs="Wingdings" w:ascii="Wingdings" w:hAnsi="Wingdings"/>
                <w:sz w:val="18"/>
                <w:szCs w:val="18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 цілому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jc w:val="center"/>
              <w:rPr>
                <w:rFonts w:ascii="Wingdings" w:hAnsi="Wingdings" w:cs="Wingdings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08" w:name="__Fieldmark__54_1091182003"/>
            <w:bookmarkStart w:id="109" w:name="__Fieldmark__54_1091182003"/>
            <w:bookmarkEnd w:id="109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1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jc w:val="center"/>
              <w:rPr>
                <w:rFonts w:ascii="Wingdings" w:hAnsi="Wingdings" w:cs="Wingdings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10" w:name="__Fieldmark__55_1091182003"/>
            <w:bookmarkStart w:id="111" w:name="__Fieldmark__55_1091182003"/>
            <w:bookmarkEnd w:id="11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2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jc w:val="center"/>
              <w:rPr>
                <w:rFonts w:ascii="Wingdings" w:hAnsi="Wingdings" w:cs="Wingdings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12" w:name="__Fieldmark__56_1091182003"/>
            <w:bookmarkStart w:id="113" w:name="__Fieldmark__56_1091182003"/>
            <w:bookmarkEnd w:id="11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3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14" w:name="__Fieldmark__57_1091182003"/>
            <w:bookmarkStart w:id="115" w:name="__Fieldmark__57_1091182003"/>
            <w:bookmarkEnd w:id="11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4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center"/>
              <w:rPr>
                <w:rFonts w:ascii="Wingdings" w:hAnsi="Wingdings" w:cs="Wingdings"/>
                <w:sz w:val="18"/>
                <w:szCs w:val="18"/>
              </w:rPr>
            </w:pPr>
            <w:r>
              <w:rPr>
                <w:rFonts w:cs="Wingdings" w:ascii="Wingdings" w:hAnsi="Wingdings"/>
                <w:sz w:val="18"/>
                <w:szCs w:val="18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Україні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jc w:val="center"/>
              <w:rPr>
                <w:rFonts w:ascii="Wingdings" w:hAnsi="Wingdings" w:cs="Wingdings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16" w:name="__Fieldmark__58_1091182003"/>
            <w:bookmarkStart w:id="117" w:name="__Fieldmark__58_1091182003"/>
            <w:bookmarkEnd w:id="117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1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jc w:val="center"/>
              <w:rPr>
                <w:rFonts w:ascii="Wingdings" w:hAnsi="Wingdings" w:cs="Wingdings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18" w:name="__Fieldmark__59_1091182003"/>
            <w:bookmarkStart w:id="119" w:name="__Fieldmark__59_1091182003"/>
            <w:bookmarkEnd w:id="119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2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jc w:val="center"/>
              <w:rPr>
                <w:rFonts w:ascii="Wingdings" w:hAnsi="Wingdings" w:cs="Wingdings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20" w:name="__Fieldmark__60_1091182003"/>
            <w:bookmarkStart w:id="121" w:name="__Fieldmark__60_1091182003"/>
            <w:bookmarkEnd w:id="12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3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22" w:name="__Fieldmark__61_1091182003"/>
            <w:bookmarkStart w:id="123" w:name="__Fieldmark__61_1091182003"/>
            <w:bookmarkEnd w:id="12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4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center"/>
              <w:rPr>
                <w:rFonts w:ascii="Wingdings" w:hAnsi="Wingdings" w:cs="Wingdings"/>
                <w:sz w:val="18"/>
                <w:szCs w:val="18"/>
              </w:rPr>
            </w:pPr>
            <w:r>
              <w:rPr>
                <w:rFonts w:cs="Wingdings" w:ascii="Wingdings" w:hAnsi="Wingdings"/>
                <w:sz w:val="18"/>
                <w:szCs w:val="18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 Європейському Союзі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jc w:val="center"/>
              <w:rPr>
                <w:rFonts w:ascii="Wingdings" w:hAnsi="Wingdings" w:cs="Wingdings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24" w:name="__Fieldmark__62_1091182003"/>
            <w:bookmarkStart w:id="125" w:name="__Fieldmark__62_1091182003"/>
            <w:bookmarkEnd w:id="12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1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jc w:val="center"/>
              <w:rPr>
                <w:rFonts w:ascii="Wingdings" w:hAnsi="Wingdings" w:cs="Wingdings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26" w:name="__Fieldmark__63_1091182003"/>
            <w:bookmarkStart w:id="127" w:name="__Fieldmark__63_1091182003"/>
            <w:bookmarkEnd w:id="127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2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jc w:val="center"/>
              <w:rPr>
                <w:rFonts w:ascii="Wingdings" w:hAnsi="Wingdings" w:cs="Wingdings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28" w:name="__Fieldmark__64_1091182003"/>
            <w:bookmarkStart w:id="129" w:name="__Fieldmark__64_1091182003"/>
            <w:bookmarkEnd w:id="129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3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30" w:name="__Fieldmark__65_1091182003"/>
            <w:bookmarkStart w:id="131" w:name="__Fieldmark__65_1091182003"/>
            <w:bookmarkEnd w:id="13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4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center"/>
              <w:rPr>
                <w:rFonts w:ascii="Wingdings" w:hAnsi="Wingdings" w:cs="Wingdings"/>
                <w:sz w:val="18"/>
                <w:szCs w:val="18"/>
              </w:rPr>
            </w:pPr>
            <w:r>
              <w:rPr>
                <w:rFonts w:cs="Wingdings" w:ascii="Wingdings" w:hAnsi="Wingdings"/>
                <w:sz w:val="18"/>
                <w:szCs w:val="18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 межами Європейського Союзу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jc w:val="center"/>
              <w:rPr>
                <w:rFonts w:ascii="Wingdings" w:hAnsi="Wingdings" w:cs="Wingdings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32" w:name="__Fieldmark__66_1091182003"/>
            <w:bookmarkStart w:id="133" w:name="__Fieldmark__66_1091182003"/>
            <w:bookmarkEnd w:id="13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1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jc w:val="center"/>
              <w:rPr>
                <w:rFonts w:ascii="Wingdings" w:hAnsi="Wingdings" w:cs="Wingdings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34" w:name="__Fieldmark__67_1091182003"/>
            <w:bookmarkStart w:id="135" w:name="__Fieldmark__67_1091182003"/>
            <w:bookmarkEnd w:id="13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2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jc w:val="center"/>
              <w:rPr>
                <w:rFonts w:ascii="Wingdings" w:hAnsi="Wingdings" w:cs="Wingdings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36" w:name="__Fieldmark__68_1091182003"/>
            <w:bookmarkStart w:id="137" w:name="__Fieldmark__68_1091182003"/>
            <w:bookmarkEnd w:id="137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3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38" w:name="__Fieldmark__69_1091182003"/>
            <w:bookmarkStart w:id="139" w:name="__Fieldmark__69_1091182003"/>
            <w:bookmarkEnd w:id="139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4</w:t>
            </w:r>
          </w:p>
        </w:tc>
      </w:tr>
      <w:tr>
        <w:trPr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19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Як зміниться конкурентна позиція підприємства в наступні три місяці?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ліпшиться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зміниться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гіршиться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3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має</w:t>
              <w:br/>
              <w:t xml:space="preserve">відповіді 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center"/>
              <w:rPr>
                <w:rFonts w:ascii="Wingdings" w:hAnsi="Wingdings" w:cs="Wingdings"/>
                <w:sz w:val="19"/>
                <w:szCs w:val="18"/>
              </w:rPr>
            </w:pPr>
            <w:r>
              <w:rPr>
                <w:rFonts w:cs="Wingdings" w:ascii="Wingdings" w:hAnsi="Wingdings"/>
                <w:sz w:val="19"/>
                <w:szCs w:val="18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 цілому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jc w:val="center"/>
              <w:rPr>
                <w:rFonts w:ascii="Wingdings" w:hAnsi="Wingdings" w:cs="Wingdings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40" w:name="__Fieldmark__70_1091182003"/>
            <w:bookmarkStart w:id="141" w:name="__Fieldmark__70_1091182003"/>
            <w:bookmarkEnd w:id="14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1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jc w:val="center"/>
              <w:rPr>
                <w:rFonts w:ascii="Wingdings" w:hAnsi="Wingdings" w:cs="Wingdings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42" w:name="__Fieldmark__71_1091182003"/>
            <w:bookmarkStart w:id="143" w:name="__Fieldmark__71_1091182003"/>
            <w:bookmarkEnd w:id="14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2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jc w:val="center"/>
              <w:rPr>
                <w:rFonts w:ascii="Wingdings" w:hAnsi="Wingdings" w:cs="Wingdings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44" w:name="__Fieldmark__72_1091182003"/>
            <w:bookmarkStart w:id="145" w:name="__Fieldmark__72_1091182003"/>
            <w:bookmarkEnd w:id="14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3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46" w:name="__Fieldmark__73_1091182003"/>
            <w:bookmarkStart w:id="147" w:name="__Fieldmark__73_1091182003"/>
            <w:bookmarkEnd w:id="147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4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center"/>
              <w:rPr>
                <w:rFonts w:ascii="Wingdings" w:hAnsi="Wingdings" w:cs="Wingdings"/>
                <w:sz w:val="19"/>
                <w:szCs w:val="18"/>
              </w:rPr>
            </w:pPr>
            <w:r>
              <w:rPr>
                <w:rFonts w:cs="Wingdings" w:ascii="Wingdings" w:hAnsi="Wingdings"/>
                <w:sz w:val="19"/>
                <w:szCs w:val="18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Україні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jc w:val="center"/>
              <w:rPr>
                <w:rFonts w:ascii="Wingdings" w:hAnsi="Wingdings" w:cs="Wingdings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48" w:name="__Fieldmark__74_1091182003"/>
            <w:bookmarkStart w:id="149" w:name="__Fieldmark__74_1091182003"/>
            <w:bookmarkEnd w:id="149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1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jc w:val="center"/>
              <w:rPr>
                <w:rFonts w:ascii="Wingdings" w:hAnsi="Wingdings" w:cs="Wingdings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50" w:name="__Fieldmark__75_1091182003"/>
            <w:bookmarkStart w:id="151" w:name="__Fieldmark__75_1091182003"/>
            <w:bookmarkEnd w:id="15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2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jc w:val="center"/>
              <w:rPr>
                <w:rFonts w:ascii="Wingdings" w:hAnsi="Wingdings" w:cs="Wingdings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52" w:name="__Fieldmark__76_1091182003"/>
            <w:bookmarkStart w:id="153" w:name="__Fieldmark__76_1091182003"/>
            <w:bookmarkEnd w:id="15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3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54" w:name="__Fieldmark__77_1091182003"/>
            <w:bookmarkStart w:id="155" w:name="__Fieldmark__77_1091182003"/>
            <w:bookmarkEnd w:id="15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4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center"/>
              <w:rPr>
                <w:rFonts w:ascii="Wingdings" w:hAnsi="Wingdings" w:cs="Wingdings"/>
                <w:sz w:val="19"/>
                <w:szCs w:val="18"/>
              </w:rPr>
            </w:pPr>
            <w:r>
              <w:rPr>
                <w:rFonts w:cs="Wingdings" w:ascii="Wingdings" w:hAnsi="Wingdings"/>
                <w:sz w:val="19"/>
                <w:szCs w:val="18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 Європейському Союзі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jc w:val="center"/>
              <w:rPr>
                <w:rFonts w:ascii="Wingdings" w:hAnsi="Wingdings" w:cs="Wingdings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56" w:name="__Fieldmark__78_1091182003"/>
            <w:bookmarkStart w:id="157" w:name="__Fieldmark__78_1091182003"/>
            <w:bookmarkEnd w:id="157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1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jc w:val="center"/>
              <w:rPr>
                <w:rFonts w:ascii="Wingdings" w:hAnsi="Wingdings" w:cs="Wingdings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58" w:name="__Fieldmark__79_1091182003"/>
            <w:bookmarkStart w:id="159" w:name="__Fieldmark__79_1091182003"/>
            <w:bookmarkEnd w:id="159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2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jc w:val="center"/>
              <w:rPr>
                <w:rFonts w:ascii="Wingdings" w:hAnsi="Wingdings" w:cs="Wingdings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60" w:name="__Fieldmark__80_1091182003"/>
            <w:bookmarkStart w:id="161" w:name="__Fieldmark__80_1091182003"/>
            <w:bookmarkEnd w:id="16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3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62" w:name="__Fieldmark__81_1091182003"/>
            <w:bookmarkStart w:id="163" w:name="__Fieldmark__81_1091182003"/>
            <w:bookmarkEnd w:id="16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4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center"/>
              <w:rPr>
                <w:rFonts w:ascii="Wingdings" w:hAnsi="Wingdings" w:cs="Wingdings"/>
                <w:sz w:val="19"/>
                <w:szCs w:val="18"/>
              </w:rPr>
            </w:pPr>
            <w:r>
              <w:rPr>
                <w:rFonts w:cs="Wingdings" w:ascii="Wingdings" w:hAnsi="Wingdings"/>
                <w:sz w:val="19"/>
                <w:szCs w:val="18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 межами Європейського Союзу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jc w:val="center"/>
              <w:rPr>
                <w:rFonts w:ascii="Wingdings" w:hAnsi="Wingdings" w:cs="Wingdings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64" w:name="__Fieldmark__82_1091182003"/>
            <w:bookmarkStart w:id="165" w:name="__Fieldmark__82_1091182003"/>
            <w:bookmarkEnd w:id="16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1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jc w:val="center"/>
              <w:rPr>
                <w:rFonts w:ascii="Wingdings" w:hAnsi="Wingdings" w:cs="Wingdings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66" w:name="__Fieldmark__83_1091182003"/>
            <w:bookmarkStart w:id="167" w:name="__Fieldmark__83_1091182003"/>
            <w:bookmarkEnd w:id="167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2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jc w:val="center"/>
              <w:rPr>
                <w:rFonts w:ascii="Wingdings" w:hAnsi="Wingdings" w:cs="Wingdings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68" w:name="__Fieldmark__84_1091182003"/>
            <w:bookmarkStart w:id="169" w:name="__Fieldmark__84_1091182003"/>
            <w:bookmarkEnd w:id="169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3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70" w:name="__Fieldmark__85_1091182003"/>
            <w:bookmarkStart w:id="171" w:name="__Fieldmark__85_1091182003"/>
            <w:bookmarkEnd w:id="17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4</w:t>
            </w:r>
          </w:p>
        </w:tc>
      </w:tr>
    </w:tbl>
    <w:p>
      <w:pPr>
        <w:pStyle w:val="Normal"/>
        <w:spacing w:before="40" w:after="40"/>
        <w:ind w:right="140" w:firstLine="567"/>
        <w:jc w:val="both"/>
        <w:rPr/>
      </w:pPr>
      <w:r>
        <w:br w:type="page"/>
      </w:r>
      <w:r>
        <w:rPr>
          <w:bCs/>
          <w:iCs/>
        </w:rPr>
        <w:t>Відповіді на запитання щодо</w:t>
      </w:r>
      <w:r>
        <w:rPr>
          <w:iCs/>
        </w:rPr>
        <w:t xml:space="preserve"> </w:t>
      </w:r>
      <w:r>
        <w:rPr>
          <w:b/>
          <w:iCs/>
        </w:rPr>
        <w:t>інвестиційних очікувань</w:t>
      </w:r>
      <w:r>
        <w:rPr>
          <w:iCs/>
        </w:rPr>
        <w:t xml:space="preserve"> підприємства </w:t>
      </w:r>
      <w:r>
        <w:rPr>
          <w:b/>
          <w:iCs/>
        </w:rPr>
        <w:t>СФЕРИ ПОСЛУГ</w:t>
      </w:r>
      <w:r>
        <w:rPr>
          <w:iCs/>
        </w:rPr>
        <w:t xml:space="preserve"> (фінансових/ нефінансових) передбачені для заповнення у </w:t>
      </w:r>
      <w:r>
        <w:rPr>
          <w:b/>
          <w:iCs/>
        </w:rPr>
        <w:t>квітні</w:t>
      </w:r>
      <w:r>
        <w:rPr>
          <w:iCs/>
        </w:rPr>
        <w:t xml:space="preserve"> та </w:t>
      </w:r>
      <w:r>
        <w:rPr>
          <w:b/>
          <w:iCs/>
        </w:rPr>
        <w:t>жовтні</w:t>
      </w:r>
      <w:r>
        <w:rPr>
          <w:iCs/>
        </w:rPr>
        <w:t xml:space="preserve"> поточного року.</w:t>
      </w:r>
    </w:p>
    <w:p>
      <w:pPr>
        <w:pStyle w:val="Normal"/>
        <w:spacing w:before="40" w:after="40"/>
        <w:ind w:right="140" w:firstLine="567"/>
        <w:jc w:val="both"/>
        <w:rPr/>
      </w:pPr>
      <w:r>
        <w:rPr>
          <w:rFonts w:eastAsia="Times New Roman CYR"/>
          <w:i/>
          <w:iCs/>
        </w:rPr>
        <w:t xml:space="preserve"> </w:t>
      </w:r>
      <w:r>
        <w:rPr>
          <w:i/>
          <w:iCs/>
        </w:rPr>
        <w:t>Під інвестиціями розуміють витрати на придбання або створення матеріальних і нематеріальних необоротних активів зі строком служби більше одного року, крім витрат на придбання матеріальних і нематеріальних активів із метою їх подальшого перепродажу, у тому числі на будівництво житла для подальшого продажу (передачі).</w:t>
      </w:r>
    </w:p>
    <w:p>
      <w:pPr>
        <w:pStyle w:val="Normal"/>
        <w:ind w:right="14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9"/>
        <w:rPr/>
      </w:pPr>
      <w:r>
        <w:rPr/>
        <w:t xml:space="preserve">Відповіді на запитання 20 передбачені для заповнення у </w:t>
      </w:r>
      <w:r>
        <w:rPr>
          <w:b/>
        </w:rPr>
        <w:t>квітні (ІІ квартал)</w:t>
      </w:r>
      <w:r>
        <w:rPr/>
        <w:t xml:space="preserve"> поточного року.</w:t>
      </w:r>
    </w:p>
    <w:tbl>
      <w:tblPr>
        <w:tblW w:w="10314" w:type="dxa"/>
        <w:jc w:val="left"/>
        <w:tblInd w:w="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360"/>
        <w:gridCol w:w="1390"/>
        <w:gridCol w:w="1303"/>
        <w:gridCol w:w="1196"/>
        <w:gridCol w:w="1639"/>
      </w:tblGrid>
      <w:tr>
        <w:trPr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к зміняться інвестиції в поточному році порівняно з попереднім роком?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-14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більшаться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-14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зміняться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-14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меншаться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-14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буде інвестицій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ind w:left="-57" w:right="-57" w:hanging="0"/>
              <w:jc w:val="center"/>
              <w:rPr>
                <w:rFonts w:ascii="Wingdings" w:hAnsi="Wingdings" w:cs="Wingdings"/>
                <w:sz w:val="19"/>
                <w:szCs w:val="18"/>
              </w:rPr>
            </w:pPr>
            <w:r>
              <w:rPr>
                <w:rFonts w:cs="Wingdings" w:ascii="Wingdings" w:hAnsi="Wingdings"/>
                <w:sz w:val="19"/>
                <w:szCs w:val="18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4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Інвестиції усього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jc w:val="center"/>
              <w:rPr>
                <w:rFonts w:ascii="Wingdings" w:hAnsi="Wingdings" w:cs="Wingdings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72" w:name="__Fieldmark__86_1091182003"/>
            <w:bookmarkStart w:id="173" w:name="__Fieldmark__86_1091182003"/>
            <w:bookmarkEnd w:id="17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1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jc w:val="center"/>
              <w:rPr>
                <w:rFonts w:ascii="Wingdings" w:hAnsi="Wingdings" w:cs="Wingdings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74" w:name="__Fieldmark__87_1091182003"/>
            <w:bookmarkStart w:id="175" w:name="__Fieldmark__87_1091182003"/>
            <w:bookmarkEnd w:id="17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2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jc w:val="center"/>
              <w:rPr>
                <w:rFonts w:ascii="Wingdings" w:hAnsi="Wingdings" w:cs="Wingdings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76" w:name="__Fieldmark__88_1091182003"/>
            <w:bookmarkStart w:id="177" w:name="__Fieldmark__88_1091182003"/>
            <w:bookmarkEnd w:id="177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78" w:name="__Fieldmark__89_1091182003"/>
            <w:bookmarkStart w:id="179" w:name="__Fieldmark__89_1091182003"/>
            <w:bookmarkEnd w:id="179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4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ind w:left="-57" w:right="-57" w:hanging="0"/>
              <w:jc w:val="center"/>
              <w:rPr>
                <w:rFonts w:ascii="Wingdings" w:hAnsi="Wingdings" w:cs="Wingdings"/>
                <w:sz w:val="19"/>
                <w:szCs w:val="18"/>
              </w:rPr>
            </w:pPr>
            <w:r>
              <w:rPr>
                <w:rFonts w:cs="Wingdings" w:ascii="Wingdings" w:hAnsi="Wingdings"/>
                <w:sz w:val="19"/>
                <w:szCs w:val="18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88" w:hanging="0"/>
              <w:rPr/>
            </w:pPr>
            <w:r>
              <w:rPr>
                <w:sz w:val="18"/>
                <w:szCs w:val="18"/>
              </w:rPr>
              <w:t>машини та устаткування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jc w:val="center"/>
              <w:rPr>
                <w:rFonts w:ascii="Wingdings" w:hAnsi="Wingdings" w:cs="Wingdings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80" w:name="__Fieldmark__90_1091182003"/>
            <w:bookmarkStart w:id="181" w:name="__Fieldmark__90_1091182003"/>
            <w:bookmarkEnd w:id="18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1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jc w:val="center"/>
              <w:rPr>
                <w:rFonts w:ascii="Wingdings" w:hAnsi="Wingdings" w:cs="Wingdings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82" w:name="__Fieldmark__91_1091182003"/>
            <w:bookmarkStart w:id="183" w:name="__Fieldmark__91_1091182003"/>
            <w:bookmarkEnd w:id="18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2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jc w:val="center"/>
              <w:rPr>
                <w:rFonts w:ascii="Wingdings" w:hAnsi="Wingdings" w:cs="Wingdings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84" w:name="__Fieldmark__92_1091182003"/>
            <w:bookmarkStart w:id="185" w:name="__Fieldmark__92_1091182003"/>
            <w:bookmarkEnd w:id="18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86" w:name="__Fieldmark__93_1091182003"/>
            <w:bookmarkStart w:id="187" w:name="__Fieldmark__93_1091182003"/>
            <w:bookmarkEnd w:id="187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4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ind w:left="-57" w:right="-57" w:hanging="0"/>
              <w:jc w:val="center"/>
              <w:rPr>
                <w:rFonts w:ascii="Wingdings" w:hAnsi="Wingdings" w:cs="Wingdings"/>
                <w:sz w:val="19"/>
                <w:szCs w:val="18"/>
              </w:rPr>
            </w:pPr>
            <w:r>
              <w:rPr>
                <w:rFonts w:cs="Wingdings" w:ascii="Wingdings" w:hAnsi="Wingdings"/>
                <w:sz w:val="19"/>
                <w:szCs w:val="18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і ділянки, будівлі та споруди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jc w:val="center"/>
              <w:rPr>
                <w:rFonts w:ascii="Wingdings" w:hAnsi="Wingdings" w:cs="Wingdings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88" w:name="__Fieldmark__94_1091182003"/>
            <w:bookmarkStart w:id="189" w:name="__Fieldmark__94_1091182003"/>
            <w:bookmarkEnd w:id="189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1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jc w:val="center"/>
              <w:rPr>
                <w:rFonts w:ascii="Wingdings" w:hAnsi="Wingdings" w:cs="Wingdings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90" w:name="__Fieldmark__95_1091182003"/>
            <w:bookmarkStart w:id="191" w:name="__Fieldmark__95_1091182003"/>
            <w:bookmarkEnd w:id="19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2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jc w:val="center"/>
              <w:rPr>
                <w:rFonts w:ascii="Wingdings" w:hAnsi="Wingdings" w:cs="Wingdings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92" w:name="__Fieldmark__96_1091182003"/>
            <w:bookmarkStart w:id="193" w:name="__Fieldmark__96_1091182003"/>
            <w:bookmarkEnd w:id="19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94" w:name="__Fieldmark__97_1091182003"/>
            <w:bookmarkStart w:id="195" w:name="__Fieldmark__97_1091182003"/>
            <w:bookmarkEnd w:id="19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4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ind w:left="-57" w:right="-57" w:hanging="0"/>
              <w:jc w:val="center"/>
              <w:rPr>
                <w:rFonts w:ascii="Wingdings" w:hAnsi="Wingdings" w:cs="Wingdings"/>
                <w:sz w:val="19"/>
                <w:szCs w:val="18"/>
              </w:rPr>
            </w:pPr>
            <w:r>
              <w:rPr>
                <w:rFonts w:cs="Wingdings" w:ascii="Wingdings" w:hAnsi="Wingdings"/>
                <w:sz w:val="19"/>
                <w:szCs w:val="18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матеріальні активи (наукові дослідження і розробки, програмне забезпечення, бази даних, інтелектуальна власність тощо)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jc w:val="center"/>
              <w:rPr>
                <w:rFonts w:ascii="Wingdings" w:hAnsi="Wingdings" w:cs="Wingdings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96" w:name="__Fieldmark__98_1091182003"/>
            <w:bookmarkStart w:id="197" w:name="__Fieldmark__98_1091182003"/>
            <w:bookmarkEnd w:id="197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1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jc w:val="center"/>
              <w:rPr>
                <w:rFonts w:ascii="Wingdings" w:hAnsi="Wingdings" w:cs="Wingdings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98" w:name="__Fieldmark__99_1091182003"/>
            <w:bookmarkStart w:id="199" w:name="__Fieldmark__99_1091182003"/>
            <w:bookmarkEnd w:id="199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2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jc w:val="center"/>
              <w:rPr>
                <w:rFonts w:ascii="Wingdings" w:hAnsi="Wingdings" w:cs="Wingdings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00" w:name="__Fieldmark__100_1091182003"/>
            <w:bookmarkStart w:id="201" w:name="__Fieldmark__100_1091182003"/>
            <w:bookmarkEnd w:id="20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02" w:name="__Fieldmark__101_1091182003"/>
            <w:bookmarkStart w:id="203" w:name="__Fieldmark__101_1091182003"/>
            <w:bookmarkEnd w:id="20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4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ind w:firstLine="709"/>
        <w:rPr/>
      </w:pPr>
      <w:r>
        <w:rPr/>
        <w:t xml:space="preserve">Відповіді на запитання 21–24 передбачені для заповнення </w:t>
      </w:r>
      <w:r>
        <w:rPr>
          <w:sz w:val="18"/>
          <w:szCs w:val="18"/>
          <w:lang w:val="ru-RU"/>
        </w:rPr>
        <w:t>в</w:t>
      </w:r>
      <w:r>
        <w:rPr/>
        <w:t xml:space="preserve"> </w:t>
      </w:r>
      <w:r>
        <w:rPr>
          <w:b/>
        </w:rPr>
        <w:t>жовтні (IV квартал)</w:t>
      </w:r>
      <w:r>
        <w:rPr/>
        <w:t xml:space="preserve"> поточного року.</w:t>
      </w:r>
    </w:p>
    <w:tbl>
      <w:tblPr>
        <w:tblW w:w="10341" w:type="dxa"/>
        <w:jc w:val="left"/>
        <w:tblInd w:w="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4359"/>
        <w:gridCol w:w="1381"/>
        <w:gridCol w:w="1276"/>
        <w:gridCol w:w="1276"/>
        <w:gridCol w:w="1630"/>
      </w:tblGrid>
      <w:tr>
        <w:trPr>
          <w:trHeight w:val="245" w:hRule="atLeast"/>
          <w:cantSplit w:val="true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142" w:hanging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142" w:hanging="0"/>
              <w:rPr/>
            </w:pPr>
            <w:r>
              <w:rPr>
                <w:sz w:val="18"/>
                <w:szCs w:val="18"/>
              </w:rPr>
              <w:t>Як зміняться інвестиції в поточному році порівняно з попереднім роком?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1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більшаться</w:t>
            </w:r>
            <w:r>
              <w:rPr>
                <w:sz w:val="18"/>
                <w:szCs w:val="18"/>
              </w:rPr>
              <w:t xml:space="preserve"> </w:t>
              <w:br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04" w:name="__Fieldmark__102_1091182003"/>
            <w:bookmarkStart w:id="205" w:name="__Fieldmark__102_1091182003"/>
            <w:bookmarkEnd w:id="20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ru-RU"/>
              </w:rPr>
              <w:t xml:space="preserve"> 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1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 зміняться </w:t>
              <w:br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06" w:name="__Fieldmark__103_1091182003"/>
            <w:bookmarkStart w:id="207" w:name="__Fieldmark__103_1091182003"/>
            <w:bookmarkEnd w:id="207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ru-RU"/>
              </w:rPr>
              <w:t xml:space="preserve"> 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1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меншаться</w:t>
            </w:r>
            <w:r>
              <w:rPr>
                <w:sz w:val="18"/>
                <w:szCs w:val="18"/>
              </w:rPr>
              <w:br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08" w:name="__Fieldmark__104_1091182003"/>
            <w:bookmarkStart w:id="209" w:name="__Fieldmark__104_1091182003"/>
            <w:bookmarkEnd w:id="209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ru-RU"/>
              </w:rPr>
              <w:t xml:space="preserve"> 3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120"/>
              <w:ind w:left="-113"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буде інвестицій</w:t>
              <w:br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10" w:name="__Fieldmark__105_1091182003"/>
            <w:bookmarkStart w:id="211" w:name="__Fieldmark__105_1091182003"/>
            <w:bookmarkEnd w:id="21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4</w:t>
            </w:r>
          </w:p>
        </w:tc>
      </w:tr>
      <w:tr>
        <w:trPr>
          <w:trHeight w:val="245" w:hRule="atLeast"/>
          <w:cantSplit w:val="true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142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142" w:hanging="0"/>
              <w:rPr/>
            </w:pPr>
            <w:r>
              <w:rPr>
                <w:sz w:val="18"/>
                <w:szCs w:val="18"/>
              </w:rPr>
              <w:t>Як зміняться інвестиції в наступному році порівняно з поточним роком?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1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більшаться</w:t>
            </w:r>
            <w:r>
              <w:rPr>
                <w:sz w:val="18"/>
                <w:szCs w:val="18"/>
              </w:rPr>
              <w:t xml:space="preserve"> </w:t>
              <w:br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12" w:name="__Fieldmark__106_1091182003"/>
            <w:bookmarkStart w:id="213" w:name="__Fieldmark__106_1091182003"/>
            <w:bookmarkEnd w:id="21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ru-RU"/>
              </w:rPr>
              <w:t xml:space="preserve"> 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1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 зміняться </w:t>
              <w:br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14" w:name="__Fieldmark__107_1091182003"/>
            <w:bookmarkStart w:id="215" w:name="__Fieldmark__107_1091182003"/>
            <w:bookmarkEnd w:id="21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ru-RU"/>
              </w:rPr>
              <w:t xml:space="preserve"> 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1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меншаться</w:t>
            </w:r>
            <w:r>
              <w:rPr>
                <w:sz w:val="18"/>
                <w:szCs w:val="18"/>
              </w:rPr>
              <w:br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16" w:name="__Fieldmark__108_1091182003"/>
            <w:bookmarkStart w:id="217" w:name="__Fieldmark__108_1091182003"/>
            <w:bookmarkEnd w:id="217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ru-RU"/>
              </w:rPr>
              <w:t xml:space="preserve"> 3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120"/>
              <w:ind w:left="-113"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буде інвестицій</w:t>
              <w:br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18" w:name="__Fieldmark__109_1091182003"/>
            <w:bookmarkStart w:id="219" w:name="__Fieldmark__109_1091182003"/>
            <w:bookmarkEnd w:id="219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4</w:t>
            </w:r>
          </w:p>
        </w:tc>
      </w:tr>
    </w:tbl>
    <w:p>
      <w:pPr>
        <w:pStyle w:val="Normal"/>
        <w:spacing w:before="60" w:after="0"/>
        <w:ind w:left="142" w:right="-143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303" w:type="dxa"/>
        <w:jc w:val="left"/>
        <w:tblInd w:w="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6866"/>
        <w:gridCol w:w="1484"/>
        <w:gridCol w:w="1512"/>
      </w:tblGrid>
      <w:tr>
        <w:trPr/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.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ке цільове призначення інвестицій?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</w:t>
              <w:br/>
              <w:t>(можливі декілька варіантів відповіді за відповідний рік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 поточному році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 наступному році</w:t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4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Hps"/>
                <w:rFonts w:cs="Times New Roman" w:ascii="Times New Roman" w:hAnsi="Times New Roman"/>
                <w:sz w:val="18"/>
                <w:szCs w:val="18"/>
              </w:rPr>
              <w:t>Заміна зношених будівель, устаткування та інформаційних технологій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220" w:name="__Fieldmark__110_1091182003"/>
            <w:bookmarkStart w:id="221" w:name="__Fieldmark__110_1091182003"/>
            <w:bookmarkEnd w:id="221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1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222" w:name="__Fieldmark__111_1091182003"/>
            <w:bookmarkStart w:id="223" w:name="__Fieldmark__111_1091182003"/>
            <w:bookmarkEnd w:id="223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1</w:t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4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зширення потужностей для наявної або нової продукції/послуг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224" w:name="__Fieldmark__112_1091182003"/>
            <w:bookmarkStart w:id="225" w:name="__Fieldmark__112_1091182003"/>
            <w:bookmarkEnd w:id="225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2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226" w:name="__Fieldmark__113_1091182003"/>
            <w:bookmarkStart w:id="227" w:name="__Fieldmark__113_1091182003"/>
            <w:bookmarkEnd w:id="227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2</w:t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4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тимізація процесів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228" w:name="__Fieldmark__114_1091182003"/>
            <w:bookmarkStart w:id="229" w:name="__Fieldmark__114_1091182003"/>
            <w:bookmarkEnd w:id="229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3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230" w:name="__Fieldmark__115_1091182003"/>
            <w:bookmarkStart w:id="231" w:name="__Fieldmark__115_1091182003"/>
            <w:bookmarkEnd w:id="231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3</w:t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4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Інші інвестиційні цілі (регуляторні зобов’язання, безпека і т. п.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232" w:name="__Fieldmark__116_1091182003"/>
            <w:bookmarkStart w:id="233" w:name="__Fieldmark__116_1091182003"/>
            <w:bookmarkEnd w:id="233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4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234" w:name="__Fieldmark__117_1091182003"/>
            <w:bookmarkStart w:id="235" w:name="__Fieldmark__117_1091182003"/>
            <w:bookmarkEnd w:id="235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4</w:t>
            </w:r>
          </w:p>
        </w:tc>
      </w:tr>
    </w:tbl>
    <w:p>
      <w:pPr>
        <w:pStyle w:val="Normal"/>
        <w:ind w:firstLine="567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10317" w:type="dxa"/>
        <w:jc w:val="left"/>
        <w:tblInd w:w="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6922"/>
        <w:gridCol w:w="1525"/>
        <w:gridCol w:w="1429"/>
      </w:tblGrid>
      <w:tr>
        <w:trPr/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.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кі фактори впливають на інвестиції?</w:t>
              <w:br/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можливі декілька варіантів відповіді за відповідний рік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 поточному році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 наступному році</w:t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42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пит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236" w:name="__Fieldmark__118_1091182003"/>
            <w:bookmarkStart w:id="237" w:name="__Fieldmark__118_1091182003"/>
            <w:bookmarkEnd w:id="237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1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238" w:name="__Fieldmark__119_1091182003"/>
            <w:bookmarkStart w:id="239" w:name="__Fieldmark__119_1091182003"/>
            <w:bookmarkEnd w:id="239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1</w:t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42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інансові ресурси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240" w:name="__Fieldmark__120_1091182003"/>
            <w:bookmarkStart w:id="241" w:name="__Fieldmark__120_1091182003"/>
            <w:bookmarkEnd w:id="241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2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242" w:name="__Fieldmark__121_1091182003"/>
            <w:bookmarkStart w:id="243" w:name="__Fieldmark__121_1091182003"/>
            <w:bookmarkEnd w:id="243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2</w:t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42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ічні фактор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244" w:name="__Fieldmark__122_1091182003"/>
            <w:bookmarkStart w:id="245" w:name="__Fieldmark__122_1091182003"/>
            <w:bookmarkEnd w:id="245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3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246" w:name="__Fieldmark__123_1091182003"/>
            <w:bookmarkStart w:id="247" w:name="__Fieldmark__123_1091182003"/>
            <w:bookmarkEnd w:id="247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3</w:t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42" w:right="-113" w:hanging="0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Інші фактор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248" w:name="__Fieldmark__124_1091182003"/>
            <w:bookmarkStart w:id="249" w:name="__Fieldmark__124_1091182003"/>
            <w:bookmarkEnd w:id="249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4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250" w:name="__Fieldmark__125_1091182003"/>
            <w:bookmarkStart w:id="251" w:name="__Fieldmark__125_1091182003"/>
            <w:bookmarkEnd w:id="251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4</w:t>
            </w:r>
          </w:p>
        </w:tc>
      </w:tr>
    </w:tbl>
    <w:p>
      <w:pPr>
        <w:pStyle w:val="Normal"/>
        <w:ind w:firstLine="567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firstLine="567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firstLine="567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before="60" w:after="0"/>
        <w:ind w:left="284" w:hanging="0"/>
        <w:rPr/>
      </w:pPr>
      <w:r>
        <w:rPr/>
        <w:t>________________________________________                            ____________________________________________</w:t>
      </w:r>
    </w:p>
    <w:p>
      <w:pPr>
        <w:pStyle w:val="Normal"/>
        <w:ind w:left="284" w:hanging="0"/>
        <w:rPr/>
      </w:pPr>
      <w:r>
        <w:rPr>
          <w:sz w:val="18"/>
          <w:szCs w:val="18"/>
        </w:rPr>
        <w:t>Місце підпису керівника (власника) або особи,                                                                     (Власне ім’я ПРІЗВИЩЕ)</w:t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  <w:t>відповідальної за достовірність наданої інформації</w:t>
      </w:r>
    </w:p>
    <w:p>
      <w:pPr>
        <w:pStyle w:val="Normal"/>
        <w:spacing w:lineRule="exact" w:line="160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160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  <w:t xml:space="preserve">телефон: ____________________________________     </w:t>
        <w:tab/>
        <w:t xml:space="preserve">                 електронна пошта: ________________________________</w:t>
      </w:r>
    </w:p>
    <w:p>
      <w:pPr>
        <w:pStyle w:val="Normal"/>
        <w:ind w:firstLine="567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ind w:firstLine="567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before="120" w:after="120"/>
        <w:jc w:val="center"/>
        <w:rPr/>
      </w:pPr>
      <w:r>
        <w:rPr>
          <w:b/>
          <w:iCs/>
        </w:rPr>
        <w:t>Дякуємо за співпрацю та участь у державному статистичному спостереженні!</w:t>
      </w:r>
    </w:p>
    <w:sectPr>
      <w:headerReference w:type="default" r:id="rId5"/>
      <w:headerReference w:type="first" r:id="rId6"/>
      <w:type w:val="nextPage"/>
      <w:pgSz w:w="11906" w:h="16838"/>
      <w:pgMar w:left="851" w:right="567" w:gutter="0" w:header="340" w:top="426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18"/>
        <w:szCs w:val="18"/>
      </w:rPr>
      <w:t xml:space="preserve">Стор.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ф. № 2К-СП (квартальна)</w:t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 CYR" w:hAnsi="Times New Roman CYR" w:eastAsia="Times New Roman" w:cs="Times New Roman CYR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before="240" w:after="60"/>
      <w:textAlignment w:val="auto"/>
      <w:outlineLvl w:val="0"/>
    </w:pPr>
    <w:rPr>
      <w:rFonts w:ascii="Arial" w:hAnsi="Arial" w:cs="Times New Roman"/>
      <w:b/>
      <w:kern w:val="2"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rFonts w:ascii="Times New Roman" w:hAnsi="Times New Roman" w:cs="Times New Roman"/>
      <w:sz w:val="15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0"/>
      <w:jc w:val="center"/>
      <w:textAlignment w:val="auto"/>
      <w:outlineLvl w:val="2"/>
    </w:pPr>
    <w:rPr>
      <w:rFonts w:ascii="Times New Roman" w:hAnsi="Times New Roman" w:cs="Times New Roman"/>
      <w:b/>
      <w:bCs/>
      <w:iCs/>
      <w:color w:val="00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true"/>
      <w:autoSpaceDE w:val="true"/>
      <w:spacing w:before="60" w:after="0"/>
      <w:jc w:val="center"/>
      <w:textAlignment w:val="auto"/>
      <w:outlineLvl w:val="8"/>
    </w:pPr>
    <w:rPr>
      <w:rFonts w:ascii="Times New Roman" w:hAnsi="Times New Roman" w:cs="Times New Roman"/>
      <w:b/>
      <w:bCs/>
      <w:sz w:val="14"/>
    </w:rPr>
  </w:style>
  <w:style w:type="character" w:styleId="Style10">
    <w:name w:val="Шрифт абзацу за замовчуванням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1">
    <w:name w:val="Верхній колонтитул Знак"/>
    <w:qFormat/>
    <w:rPr>
      <w:rFonts w:ascii="Times New Roman CYR" w:hAnsi="Times New Roman CYR" w:cs="Times New Roman CYR"/>
    </w:rPr>
  </w:style>
  <w:style w:type="character" w:styleId="Style12">
    <w:name w:val="Нижній колонтитул Знак"/>
    <w:qFormat/>
    <w:rPr>
      <w:rFonts w:ascii="Times New Roman CYR" w:hAnsi="Times New Roman CYR" w:cs="Times New Roman CYR"/>
    </w:rPr>
  </w:style>
  <w:style w:type="character" w:styleId="Hps">
    <w:name w:val="hps"/>
    <w:qFormat/>
    <w:rPr/>
  </w:style>
  <w:style w:type="character" w:styleId="Style13">
    <w:name w:val="Незакрита згадка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2113" w:leader="none"/>
      </w:tabs>
      <w:overflowPunct w:val="true"/>
      <w:autoSpaceDE w:val="true"/>
      <w:ind w:right="566" w:hanging="0"/>
      <w:jc w:val="center"/>
      <w:textAlignment w:val="auto"/>
    </w:pPr>
    <w:rPr>
      <w:rFonts w:ascii="Times New Roman" w:hAnsi="Times New Roman" w:cs="Times New Roman"/>
      <w:b/>
      <w:sz w:val="17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локування тексту"/>
    <w:basedOn w:val="Normal"/>
    <w:qFormat/>
    <w:pPr>
      <w:widowControl w:val="false"/>
      <w:overflowPunct w:val="true"/>
      <w:autoSpaceDE w:val="true"/>
      <w:ind w:left="57" w:right="57" w:firstLine="57"/>
      <w:jc w:val="both"/>
      <w:textAlignment w:val="auto"/>
    </w:pPr>
    <w:rPr>
      <w:rFonts w:ascii="Times New Roman" w:hAnsi="Times New Roman" w:cs="Times New Roman"/>
      <w:b/>
      <w:sz w:val="30"/>
    </w:rPr>
  </w:style>
  <w:style w:type="paragraph" w:styleId="Style15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imes New Roman"/>
      <w:b/>
      <w:sz w:val="24"/>
      <w:lang w:val="en-US"/>
    </w:rPr>
  </w:style>
  <w:style w:type="paragraph" w:styleId="Style16">
    <w:name w:val="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Дата"/>
    <w:basedOn w:val="Normal"/>
    <w:next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  <w:sz w:val="24"/>
      <w:lang w:val="ru-RU"/>
    </w:rPr>
  </w:style>
  <w:style w:type="paragraph" w:styleId="Style18">
    <w:name w:val="Текст у виносці"/>
    <w:basedOn w:val="Normal"/>
    <w:qFormat/>
    <w:pPr>
      <w:overflowPunct w:val="true"/>
      <w:autoSpaceDE w:val="true"/>
      <w:textAlignment w:val="auto"/>
    </w:pPr>
    <w:rPr>
      <w:rFonts w:ascii="Tahoma" w:hAnsi="Tahoma" w:cs="Tahoma"/>
      <w:sz w:val="16"/>
      <w:szCs w:val="16"/>
      <w:lang w:val="en-US"/>
    </w:rPr>
  </w:style>
  <w:style w:type="paragraph" w:styleId="Style19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imes New Roman"/>
      <w:b/>
      <w:sz w:val="24"/>
      <w:lang w:val="en-US"/>
    </w:rPr>
  </w:style>
  <w:style w:type="paragraph" w:styleId="Style20">
    <w:name w:val="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imes New Roman"/>
      <w:b/>
      <w:sz w:val="24"/>
      <w:lang w:val="en-US"/>
    </w:rPr>
  </w:style>
  <w:style w:type="paragraph" w:styleId="1">
    <w:name w:val=" Знак Знак Знак Знак Знак Знак Знак Знак1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imes New Roman"/>
      <w:b/>
      <w:sz w:val="24"/>
      <w:lang w:val="en-US"/>
    </w:rPr>
  </w:style>
  <w:style w:type="paragraph" w:styleId="11">
    <w:name w:val=" Знак Знак Знак Знак Знак Знак Знак Знак1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imes New Roman"/>
      <w:b/>
      <w:sz w:val="24"/>
      <w:lang w:val="en-US"/>
    </w:rPr>
  </w:style>
  <w:style w:type="paragraph" w:styleId="12">
    <w:name w:val=" Знак Знак Знак Знак Знак1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imes New Roman"/>
      <w:b/>
      <w:sz w:val="24"/>
      <w:lang w:val="en-US"/>
    </w:rPr>
  </w:style>
  <w:style w:type="paragraph" w:styleId="13">
    <w:name w:val=" Знак Знак Знак 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imes New Roman"/>
      <w:b/>
      <w:sz w:val="24"/>
      <w:lang w:val="en-US"/>
    </w:rPr>
  </w:style>
  <w:style w:type="paragraph" w:styleId="14">
    <w:name w:val=" Знак Знак Знак Знак Знак1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imes New Roman"/>
      <w:b/>
      <w:sz w:val="24"/>
      <w:lang w:val="en-US"/>
    </w:rPr>
  </w:style>
  <w:style w:type="paragraph" w:styleId="15">
    <w:name w:val=" Знак Знак1 Знак Знак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imes New Roman"/>
      <w:b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tatzvit.ukrstat.gov.ua/" TargetMode="External"/><Relationship Id="rId3" Type="http://schemas.openxmlformats.org/officeDocument/2006/relationships/hyperlink" Target="https://statzvit.ukrstat.gov.ua/" TargetMode="External"/><Relationship Id="rId4" Type="http://schemas.openxmlformats.org/officeDocument/2006/relationships/hyperlink" Target="http://www.ukrstat.gov.u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09:00:00Z</dcterms:created>
  <dc:creator>User</dc:creator>
  <dc:description/>
  <cp:keywords/>
  <dc:language>en-US</dc:language>
  <cp:lastModifiedBy>Голованчук A.М.</cp:lastModifiedBy>
  <cp:lastPrinted>2022-01-20T14:19:00Z</cp:lastPrinted>
  <dcterms:modified xsi:type="dcterms:W3CDTF">2023-03-16T07:22:00Z</dcterms:modified>
  <cp:revision>84</cp:revision>
  <dc:subject/>
  <dc:title>Ідентифікаційний код ЄДРПОУ</dc:title>
</cp:coreProperties>
</file>