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8201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pt;mso-wrap-distance-left:9pt;mso-wrap-distance-right:0pt;mso-wrap-distance-top:0pt;mso-wrap-distance-bottom:0pt;margin-top:27.25pt;mso-position-vertical-relative:page;margin-left:1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rPr>
          <w:rFonts w:eastAsia="Arial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Times New Roman"/>
          <w:sz w:val="18"/>
          <w:szCs w:val="18"/>
          <w:lang w:val="uk-UA" w:eastAsia="cs-CZ" w:bidi="cs-CZ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caps/>
          <w:sz w:val="18"/>
          <w:szCs w:val="18"/>
          <w:lang w:val="uk-UA" w:eastAsia="cs-CZ" w:bidi="cs-CZ"/>
        </w:rPr>
      </w:pPr>
      <w:r>
        <w:rPr>
          <w:rFonts w:eastAsia="Arial"/>
          <w:b/>
          <w:caps/>
          <w:sz w:val="18"/>
          <w:szCs w:val="18"/>
          <w:lang w:val="uk-UA" w:eastAsia="cs-CZ" w:bidi="cs-CZ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звіт про виробництво продукції тваринництва, кількість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сільськогосподарських тварин і забезпеченість їх кормам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8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_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1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628"/>
        <w:gridCol w:w="3333"/>
        <w:gridCol w:w="153"/>
        <w:gridCol w:w="1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sz w:val="20"/>
              </w:rPr>
              <w:t>№ </w:t>
            </w:r>
            <w:r>
              <w:rPr>
                <w:b w:val="false"/>
                <w:sz w:val="20"/>
              </w:rPr>
              <w:t>24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березня 2023 р. № 1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4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дійснюють сільськогосподарську </w:t>
              <w:br/>
              <w:t>діяльність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60"/>
              <w:ind w:right="-57" w:hanging="0"/>
              <w:rPr>
                <w:lang w:val="en-US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січня </w:t>
            </w:r>
          </w:p>
        </w:tc>
        <w:tc>
          <w:tcPr>
            <w:tcW w:w="3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991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4" w:hRule="atLeast"/>
        </w:trPr>
        <w:tc>
          <w:tcPr>
            <w:tcW w:w="9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en-US" w:eastAsia="ru-RU"/>
              </w:rPr>
            </w:pPr>
            <w:r>
              <w:rPr>
                <w:lang w:val="uk-UA" w:eastAsia="ru-RU"/>
              </w:rPr>
              <w:t>Найменування:  ______________________________________________________________________________</w:t>
            </w:r>
            <w:r>
              <w:rPr>
                <w:lang w:val="en-US" w:eastAsia="ru-RU"/>
              </w:rPr>
              <w:t>__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pacing w:lineRule="exact" w:line="240"/>
              <w:rPr>
                <w:lang w:val="en-US" w:eastAsia="ru-RU"/>
              </w:rPr>
            </w:pPr>
            <w:r>
              <w:rPr>
                <w:lang w:val="uk-UA" w:eastAsia="ru-RU"/>
              </w:rPr>
              <w:t>Місцезнаходження (юридична адреса): __________________________________________________________</w:t>
            </w:r>
            <w:r>
              <w:rPr>
                <w:lang w:val="en-US" w:eastAsia="ru-RU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en-US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</w:t>
            </w:r>
            <w:r>
              <w:rPr>
                <w:lang w:val="en-US" w:eastAsia="ru-RU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</w:t>
            </w:r>
            <w:r>
              <w:rPr>
                <w:lang w:eastAsia="ru-RU"/>
              </w:rPr>
              <w:t>__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val="uk-UA" w:eastAsia="ru-RU"/>
              </w:rPr>
              <w:t>Адреса здійснення діяльності, щодо якої подається форма звітності (фактична адреса): __________________</w:t>
            </w:r>
            <w:r>
              <w:rPr>
                <w:lang w:eastAsia="ru-RU"/>
              </w:rPr>
              <w:t>__</w:t>
            </w:r>
          </w:p>
          <w:p>
            <w:pPr>
              <w:pStyle w:val="Normal"/>
              <w:spacing w:lineRule="exact" w:line="240" w:before="120" w:after="0"/>
              <w:rPr>
                <w:lang w:val="en-US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</w:t>
            </w:r>
            <w:r>
              <w:rPr>
                <w:lang w:val="en-US" w:eastAsia="ru-RU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en-US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</w:t>
            </w:r>
            <w:r>
              <w:rPr>
                <w:lang w:val="en-US" w:eastAsia="ru-RU"/>
              </w:rPr>
              <w:t>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</w:t>
            </w:r>
            <w:r>
              <w:rPr>
                <w:lang w:val="en-US" w:eastAsia="ru-RU"/>
              </w:rPr>
              <w:t>_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97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28" w:hanging="42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exact" w:line="200"/>
              <w:ind w:left="-57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  <w:lang w:val="uk-UA" w:eastAsia="ru-RU"/>
              </w:rPr>
              <w:t>Кодифікатора</w:t>
            </w:r>
            <w:r>
              <w:rPr>
                <w:sz w:val="18"/>
                <w:szCs w:val="18"/>
                <w:lang w:val="uk-UA" w:eastAsia="ru-RU"/>
              </w:rPr>
              <w:t xml:space="preserve"> адміністративно-територіальних одиниць та територій територіальних </w:t>
              <w:br/>
              <w:t xml:space="preserve">громад (КАТОТТГ) за </w:t>
            </w:r>
            <w:r>
              <w:rPr>
                <w:sz w:val="18"/>
                <w:szCs w:val="18"/>
                <w:lang w:val="uk-UA"/>
              </w:rPr>
              <w:t>адресою здійснення діяльності, щодо якої подається форма звітності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3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8" w:hanging="57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06"/>
        <w:gridCol w:w="225"/>
        <w:gridCol w:w="280"/>
        <w:gridCol w:w="209"/>
        <w:gridCol w:w="477"/>
        <w:gridCol w:w="770"/>
        <w:gridCol w:w="25"/>
        <w:gridCol w:w="652"/>
        <w:gridCol w:w="25"/>
        <w:gridCol w:w="82"/>
        <w:gridCol w:w="798"/>
        <w:gridCol w:w="9"/>
        <w:gridCol w:w="708"/>
        <w:gridCol w:w="263"/>
        <w:gridCol w:w="323"/>
        <w:gridCol w:w="79"/>
        <w:gridCol w:w="333"/>
        <w:gridCol w:w="48"/>
        <w:gridCol w:w="224"/>
        <w:gridCol w:w="554"/>
        <w:gridCol w:w="146"/>
        <w:gridCol w:w="140"/>
        <w:gridCol w:w="620"/>
        <w:gridCol w:w="68"/>
        <w:gridCol w:w="166"/>
        <w:gridCol w:w="149"/>
        <w:gridCol w:w="139"/>
        <w:gridCol w:w="624"/>
        <w:gridCol w:w="82"/>
        <w:gridCol w:w="856"/>
      </w:tblGrid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 Виробництво продукції тваринництва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. Продукція вирощування сільськогосподарських тварин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ц, із двома знаками після коми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180"/>
              <w:jc w:val="center"/>
              <w:rPr>
                <w:strike/>
                <w:spacing w:val="-2"/>
                <w:sz w:val="18"/>
                <w:szCs w:val="18"/>
                <w:lang w:val="uk-UA"/>
              </w:rPr>
            </w:pPr>
            <w:r>
              <w:rPr>
                <w:strike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ержаного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плоду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приросту тварин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>від відгодівлі та нагулу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, які здохли</w:t>
            </w:r>
          </w:p>
        </w:tc>
      </w:tr>
      <w:tr>
        <w:trPr>
          <w:trHeight w:val="227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  <w:r>
              <w:rPr>
                <w:i/>
                <w:sz w:val="16"/>
                <w:szCs w:val="16"/>
                <w:lang w:val="uk-UA"/>
              </w:rPr>
              <w:t>(якщо ряд.1110 гр.1 &gt; 0, то ряд.211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10 гр.3 &gt; 0, то ряд.2110 гр.4 &gt; 0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Свині </w:t>
            </w:r>
            <w:r>
              <w:rPr>
                <w:i/>
                <w:sz w:val="16"/>
                <w:szCs w:val="16"/>
                <w:lang w:val="uk-UA"/>
              </w:rPr>
              <w:t>(якщо ряд.1120 гр.1 &gt; 0, то ряд.213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20 гр.3 &gt; 0, то ряд.213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івці та кози </w:t>
            </w:r>
            <w:r>
              <w:rPr>
                <w:i/>
                <w:sz w:val="16"/>
                <w:szCs w:val="16"/>
                <w:lang w:val="uk-UA"/>
              </w:rPr>
              <w:t>(якщо ряд.1130 гр.1 &gt; 0, то ряд.214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30 гр.3 &gt; 0, то ряд.214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z w:val="16"/>
                <w:szCs w:val="16"/>
                <w:lang w:val="uk-UA"/>
              </w:rPr>
              <w:t>(якщо ряд.1140 гр.1 &gt; 0, то ряд.216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40 гр.3 &gt; 0, то ряд.216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5394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1.2. Продукція тваринництва інша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283" w:hRule="exact"/>
        </w:trPr>
        <w:tc>
          <w:tcPr>
            <w:tcW w:w="714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ої продукції 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иробництва </w:t>
            </w:r>
          </w:p>
        </w:tc>
      </w:tr>
      <w:tr>
        <w:trPr>
          <w:trHeight w:val="227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овна овець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2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овна кіз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великої рогатої худоби, </w:t>
            </w:r>
            <w:r>
              <w:rPr>
                <w:i/>
                <w:lang w:val="uk-UA"/>
              </w:rPr>
              <w:t xml:space="preserve">ц </w:t>
            </w:r>
            <w:r>
              <w:rPr>
                <w:i/>
                <w:sz w:val="16"/>
                <w:szCs w:val="16"/>
                <w:lang w:val="uk-UA"/>
              </w:rPr>
              <w:t xml:space="preserve">(ряд.1221 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>ряд.1222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у т. ч. молоко корів молочних порід </w:t>
            </w:r>
            <w:r>
              <w:rPr>
                <w:i/>
                <w:sz w:val="16"/>
                <w:szCs w:val="16"/>
                <w:lang w:val="uk-UA"/>
              </w:rPr>
              <w:t>(якщо ряд.1222 &gt; 0, то ряд.1221 &gt; 0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овець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кіз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4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кобил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інших тварин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ед натуральний (включаючи залишений на годівлю бджолам)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іск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Сперма великої рогатої худоби, </w:t>
            </w:r>
            <w:r>
              <w:rPr>
                <w:i/>
                <w:lang w:val="uk-UA"/>
              </w:rPr>
              <w:t>до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Пух козячий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Волос тварин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3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Грена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Кокони шовкопряда, придатні для розмотування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5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8212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 Надходження та вибуття сільськогосподарських тварин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/>
                <w:lang w:val="uk-UA"/>
              </w:rPr>
              <w:t xml:space="preserve">2.1. Надходження та вибуття основних </w:t>
            </w:r>
            <w:bookmarkStart w:id="0" w:name="_Hlk124842047"/>
            <w:r>
              <w:rPr>
                <w:b/>
                <w:lang w:val="uk-UA"/>
              </w:rPr>
              <w:t xml:space="preserve">сільськогосподарських тварин </w:t>
            </w:r>
            <w:bookmarkEnd w:id="0"/>
          </w:p>
          <w:p>
            <w:pPr>
              <w:pStyle w:val="Normal"/>
              <w:spacing w:lineRule="exact" w:line="200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7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84" w:hRule="exac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сільсько-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господарськ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 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рядк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маток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від яких одержан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плід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 гр.1 &gt; 0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плод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2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кількість </w:t>
              <w:br/>
              <w:t xml:space="preserve">приплоду, одержаного від основних                     свиноматок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здохл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і загиблих тварин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реалізовані на забій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 гр.5 &gt; 0, то гр.7 &gt; 0)</w:t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5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кількість тварин, які </w:t>
              <w:br/>
              <w:t xml:space="preserve">були забиті </w:t>
              <w:br/>
              <w:t xml:space="preserve">на об’єктах, пристосованих для забою </w:t>
              <w:br/>
              <w:t xml:space="preserve">(бойнях)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гр.6 &gt; 0, </w:t>
              <w:br/>
              <w:t>то гр.8 &gt; 0)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</w:t>
              <w:br/>
              <w:t xml:space="preserve">реалізовані </w:t>
              <w:br/>
              <w:t xml:space="preserve">на забій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7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  <w:br/>
              <w:t xml:space="preserve">забитих на об’єктах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стосованих для забою             (бойнях)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их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  <w:br/>
              <w:t xml:space="preserve">які були в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явност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рок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(якщо гр.9 &gt; 0, </w:t>
              <w:br/>
              <w:t>то гр.10 &gt; 0)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в наявност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рок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 ч. корови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  <w:p>
            <w:pPr>
              <w:pStyle w:val="Normal"/>
              <w:spacing w:lineRule="exact" w:line="180"/>
              <w:rPr>
                <w:i/>
                <w:i/>
                <w:spacing w:val="-6"/>
                <w:sz w:val="16"/>
                <w:szCs w:val="1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2160 гр.9 = ряд.4100 (гр.1+гр.2))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5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2.2. Реалізація кролів та інших видів сільськогосподарських тварин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964" w:hRule="exac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тварин, які були реалізовані на забій, </w:t>
            </w:r>
            <w:r>
              <w:rPr>
                <w:i/>
                <w:sz w:val="18"/>
                <w:szCs w:val="18"/>
                <w:lang w:val="uk-UA"/>
              </w:rPr>
              <w:t xml:space="preserve">голів </w:t>
              <w:br/>
            </w:r>
            <w:r>
              <w:rPr>
                <w:i/>
                <w:spacing w:val="-8"/>
                <w:sz w:val="16"/>
                <w:szCs w:val="16"/>
                <w:lang w:val="uk-UA"/>
              </w:rPr>
              <w:t>(якщо гр.1 &gt; 0, то гр.3 &gt; 0)</w:t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</w:t>
            </w:r>
            <w:r>
              <w:rPr>
                <w:b/>
                <w:sz w:val="18"/>
                <w:szCs w:val="18"/>
              </w:rPr>
              <w:t xml:space="preserve"> гр</w:t>
            </w:r>
            <w:r>
              <w:rPr>
                <w:b/>
                <w:sz w:val="18"/>
                <w:szCs w:val="18"/>
                <w:lang w:val="uk-UA"/>
              </w:rPr>
              <w:t>.1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uk-UA"/>
              </w:rPr>
              <w:t xml:space="preserve"> 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варин, які були забиті на об’єктах, пристосованих для забою (бойнях), </w:t>
            </w:r>
            <w:r>
              <w:rPr>
                <w:i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 то гр.4 &gt; 0)</w:t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Жива маса тварин, які були реалізован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</w:t>
            </w:r>
            <w:r>
              <w:rPr>
                <w:b/>
                <w:sz w:val="18"/>
                <w:szCs w:val="18"/>
              </w:rPr>
              <w:t xml:space="preserve"> гр</w:t>
            </w:r>
            <w:r>
              <w:rPr>
                <w:b/>
                <w:sz w:val="18"/>
                <w:szCs w:val="18"/>
                <w:lang w:val="uk-UA"/>
              </w:rPr>
              <w:t>.3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uk-UA"/>
              </w:rPr>
              <w:t xml:space="preserve"> жива </w:t>
              <w:br/>
              <w:t xml:space="preserve">маса тварин, </w:t>
              <w:br/>
              <w:t xml:space="preserve"> забитих на об’єктах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стосованих 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ою (бойнях)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Кролі</w:t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lang w:val="uk-UA"/>
              </w:rPr>
              <w:t>Тварини інш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421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 Наявність живих сільськогосподарських тварин 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живих тварин, які були в наявності на кінець звітного року</w:t>
            </w:r>
          </w:p>
        </w:tc>
      </w:tr>
      <w:tr>
        <w:trPr>
          <w:trHeight w:val="227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ликої рогатої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би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3111–3119 +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ряд.2120 гр.9) ≤ 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яд.2110 гр.9</w:t>
            </w:r>
          </w:p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угаї-плідники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оли робоч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ята до 1 рок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ички старші 2 рок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запліднен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інш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телиці старші 2 років запліднен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7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старші 2 років інш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уйвол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великої рогатої худоби тварини м’ясних порід 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ряд.3121 ≥ ряд.3122); (ряд.3121 ≤  ряд.2110 гр.9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64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right="-164" w:hanging="0"/>
              <w:rPr/>
            </w:pPr>
            <w:r>
              <w:rPr>
                <w:b/>
                <w:lang w:val="uk-UA"/>
              </w:rPr>
              <w:t xml:space="preserve">корів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ряд.3122, 3123</w:t>
            </w:r>
          </w:p>
          <w:p>
            <w:pPr>
              <w:pStyle w:val="Normal"/>
              <w:spacing w:lineRule="exact" w:line="180"/>
              <w:ind w:left="57" w:right="-164" w:hanging="0"/>
              <w:rPr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2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корови м’ясних порід 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орови-годувальниці молочних порід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2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иней</w:t>
            </w:r>
          </w:p>
          <w:p>
            <w:pPr>
              <w:pStyle w:val="Normal"/>
              <w:spacing w:lineRule="exact" w:line="180"/>
              <w:ind w:left="57" w:right="-165" w:hanging="0"/>
              <w:rPr/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211–3214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3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оматки основні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свиноматки, що перевіряються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свинки ремонтні старші 4 місяц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оросята до 2 місяц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22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иней</w:t>
            </w:r>
          </w:p>
          <w:p>
            <w:pPr>
              <w:pStyle w:val="Normal"/>
              <w:spacing w:lineRule="exact" w:line="200"/>
              <w:ind w:left="57" w:right="-165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221–3224</w:t>
            </w:r>
          </w:p>
          <w:p>
            <w:pPr>
              <w:pStyle w:val="Normal"/>
              <w:spacing w:lineRule="exact" w:line="220"/>
              <w:ind w:left="57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3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оросята живою масою до 20,0 кг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від 50,0 до 80,0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96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від 80,1 до 110,0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понад 110,1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вець та кіз </w:t>
            </w:r>
          </w:p>
          <w:p>
            <w:pPr>
              <w:pStyle w:val="Normal"/>
              <w:spacing w:lineRule="exact" w:line="180"/>
              <w:ind w:left="57" w:right="-165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311, 3411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4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вівц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3311 ≥ ряд.3313); (ряд.3311 ≥ ряд.3312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. ч. вівцематки та ярки старші 1 року </w:t>
              <w:br/>
              <w:t xml:space="preserve">    </w:t>
            </w:r>
            <w:r>
              <w:rPr>
                <w:i/>
                <w:sz w:val="16"/>
                <w:szCs w:val="16"/>
                <w:lang w:val="uk-UA"/>
              </w:rPr>
              <w:t>(ряд.3313  ≥  ряд.3314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  <w:r>
              <w:rPr>
                <w:i/>
                <w:sz w:val="16"/>
                <w:szCs w:val="16"/>
                <w:lang w:val="uk-UA"/>
              </w:rPr>
              <w:t>(ряд.3411 ≥  ряд.3412)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4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. ч. козоматки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4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b/>
                <w:lang w:val="uk-UA"/>
              </w:rPr>
              <w:t>овець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-374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вці каракульські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(ряд.3312 ≥  ряд.3314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2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вівцематки каракульськ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65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right="-165" w:hanging="0"/>
              <w:rPr/>
            </w:pPr>
            <w:r>
              <w:rPr>
                <w:b/>
                <w:lang w:val="uk-UA"/>
              </w:rPr>
              <w:t xml:space="preserve">коней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ряд.3511, 3512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5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обили від 3 років і старші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лошата до 1 рок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коней коні робочі </w:t>
            </w:r>
            <w:r>
              <w:rPr>
                <w:i/>
                <w:sz w:val="16"/>
                <w:szCs w:val="16"/>
                <w:lang w:val="uk-UA"/>
              </w:rPr>
              <w:t>(ряд.3521 ≤  ряд.2150 гр.9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5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Віслюк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3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Мул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3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Лошак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53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 xml:space="preserve">Кролі </w:t>
            </w:r>
            <w:r>
              <w:rPr>
                <w:i/>
                <w:sz w:val="16"/>
                <w:szCs w:val="16"/>
                <w:lang w:val="uk-UA"/>
              </w:rPr>
              <w:t>(ряд.3611 ≥  ряд.3612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6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6"/>
              <w:rPr>
                <w:lang w:val="uk-UA"/>
              </w:rPr>
            </w:pPr>
            <w:r>
              <w:rPr>
                <w:lang w:val="uk-UA"/>
              </w:rPr>
              <w:t xml:space="preserve">у т. ч. кролематки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6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Бджолосім’ї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7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Рептилії (включаючи змій і черепах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П’явки жив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Равлики жив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  <w:lang w:val="uk-UA"/>
              </w:rPr>
              <w:t>. Птахівництво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4.1. Виробництво продукції птахівництва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794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дорослої птиц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війської живої, яка була в наявності на кінец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року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молодняку птиці свійської живої, яка була в наявності на кінец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року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тиці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ержан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яєць, </w:t>
            </w:r>
            <w:r>
              <w:rPr>
                <w:i/>
                <w:sz w:val="18"/>
                <w:szCs w:val="18"/>
                <w:lang w:val="uk-UA"/>
              </w:rPr>
              <w:t>шт</w:t>
            </w:r>
          </w:p>
        </w:tc>
      </w:tr>
      <w:tr>
        <w:trPr>
          <w:trHeight w:val="227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97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(сума ряд. 4110, 4120–4200);</w:t>
            </w:r>
          </w:p>
          <w:p>
            <w:pPr>
              <w:pStyle w:val="Normal"/>
              <w:spacing w:lineRule="exact" w:line="180"/>
              <w:ind w:right="-113" w:hanging="0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4100  гр.3 =  ряд.2160  гр.7)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ури та півні 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у т. ч. кури-несучки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якщо гр.1 &gt; 0, то гр.4 &gt; 0)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lang w:val="uk-UA"/>
              </w:rPr>
              <w:t xml:space="preserve">із них кури-несучки м’ясних і </w:t>
              <w:br/>
              <w:t>м’ясо-яєчних порід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3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-57" w:hanging="0"/>
              <w:rPr>
                <w:lang w:val="uk-UA"/>
              </w:rPr>
            </w:pPr>
            <w:r>
              <w:rPr>
                <w:lang w:val="uk-UA"/>
              </w:rPr>
              <w:t>курчата-бройлер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4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дики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докач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5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Цесар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6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Перепіл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Фазан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8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траус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18"/>
        <w:gridCol w:w="672"/>
        <w:gridCol w:w="188"/>
        <w:gridCol w:w="419"/>
        <w:gridCol w:w="9"/>
        <w:gridCol w:w="364"/>
        <w:gridCol w:w="336"/>
        <w:gridCol w:w="9"/>
        <w:gridCol w:w="229"/>
        <w:gridCol w:w="901"/>
        <w:gridCol w:w="148"/>
        <w:gridCol w:w="135"/>
        <w:gridCol w:w="284"/>
        <w:gridCol w:w="150"/>
        <w:gridCol w:w="841"/>
        <w:gridCol w:w="145"/>
        <w:gridCol w:w="375"/>
        <w:gridCol w:w="286"/>
        <w:gridCol w:w="476"/>
        <w:gridCol w:w="135"/>
        <w:gridCol w:w="201"/>
        <w:gridCol w:w="319"/>
        <w:gridCol w:w="331"/>
        <w:gridCol w:w="34"/>
        <w:gridCol w:w="255"/>
        <w:gridCol w:w="1001"/>
      </w:tblGrid>
      <w:tr>
        <w:trPr>
          <w:trHeight w:val="227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2. Інші показники птахівництва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отужність інкубатора (яєць),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штук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30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яєць, закладених на </w:t>
              <w:br/>
              <w:t xml:space="preserve">інкубацію, </w:t>
            </w:r>
            <w:r>
              <w:rPr>
                <w:i/>
                <w:iCs/>
                <w:sz w:val="18"/>
                <w:szCs w:val="18"/>
                <w:lang w:val="uk-UA"/>
              </w:rPr>
              <w:t>штук</w:t>
            </w:r>
          </w:p>
          <w:p>
            <w:pPr>
              <w:pStyle w:val="Normal"/>
              <w:spacing w:lineRule="exact" w:line="180"/>
              <w:ind w:right="-57" w:hanging="0"/>
              <w:rPr>
                <w:i/>
                <w:i/>
                <w:iCs/>
                <w:strike/>
                <w:sz w:val="16"/>
                <w:szCs w:val="16"/>
                <w:lang w:val="uk-UA"/>
              </w:rPr>
            </w:pPr>
            <w:r>
              <w:rPr>
                <w:i/>
                <w:iCs/>
                <w:strike/>
                <w:sz w:val="16"/>
                <w:szCs w:val="16"/>
                <w:lang w:val="uk-UA"/>
              </w:rPr>
            </w:r>
          </w:p>
        </w:tc>
        <w:tc>
          <w:tcPr>
            <w:tcW w:w="35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веденого здорового молодняк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тиці свійської, </w:t>
            </w:r>
            <w:r>
              <w:rPr>
                <w:i/>
                <w:iCs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гр. 4–7 ≤  ряд.2160 гр.2);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 4–7 &gt; 0, то ряд.2160 гр.2 &gt; 0)</w:t>
            </w:r>
          </w:p>
        </w:tc>
      </w:tr>
      <w:tr>
        <w:trPr>
          <w:trHeight w:val="1020" w:hRule="atLeast"/>
        </w:trPr>
        <w:tc>
          <w:tcPr>
            <w:tcW w:w="26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трима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ташенят 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повненн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лемінного т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продуктивного стад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гр.2 ≥ суми гр. 4, 5)</w:t>
            </w:r>
            <w:r>
              <w:rPr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трима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ташенят для поповне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ьк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д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i/>
                <w:i/>
                <w:spacing w:val="-6"/>
                <w:sz w:val="16"/>
                <w:szCs w:val="1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гр.3 ≥ суми гр. 6, 7)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повнення племінного та репродуктивного стада</w:t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ння яєц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годівлі та забою н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’ясо</w:t>
            </w:r>
          </w:p>
        </w:tc>
      </w:tr>
      <w:tr>
        <w:trPr>
          <w:trHeight w:val="283" w:hRule="exact"/>
        </w:trPr>
        <w:tc>
          <w:tcPr>
            <w:tcW w:w="26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ки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ці</w:t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38" w:hRule="exac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ури та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івні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яєчних порід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’ясних порід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4"/>
                <w:lang w:val="uk-UA"/>
              </w:rPr>
              <w:t>м’ясо-яєчних порі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д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3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Індокачк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5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Цесар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6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репіл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Фазан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Страус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9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67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 Характеристика хутрового звірівництва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 w:before="6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ільськогосподарських тварин</w:t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тварин,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продані</w:t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тварин,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забиті на шкурки</w:t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живих тварин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в наявності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року</w:t>
            </w:r>
          </w:p>
        </w:tc>
      </w:tr>
      <w:tr>
        <w:trPr>
          <w:trHeight w:val="227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Лисиці</w:t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10</w:t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сц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2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Норк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3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Нутрії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4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Собол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5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обр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6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Ондатр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7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Фретк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8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Тварини хутрові інш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9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3533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uk-UA"/>
              </w:rPr>
              <w:t>. Забезпеченість кормами сільськогосподарських тварин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lang w:val="uk-UA"/>
              </w:rPr>
              <w:t>6.1. Кількість кормів, які були в наявності на кінець звітного року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6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24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кормів</w:t>
            </w:r>
          </w:p>
        </w:tc>
      </w:tr>
      <w:tr>
        <w:trPr>
          <w:trHeight w:val="397" w:hRule="exact"/>
        </w:trPr>
        <w:tc>
          <w:tcPr>
            <w:tcW w:w="396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концентрованих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 гр.1</w:t>
            </w:r>
            <w:r>
              <w:rPr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мбікормів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бих 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ковитих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видів</w:t>
            </w:r>
          </w:p>
        </w:tc>
      </w:tr>
      <w:tr>
        <w:trPr>
          <w:trHeight w:val="227" w:hRule="exact"/>
        </w:trPr>
        <w:tc>
          <w:tcPr>
            <w:tcW w:w="3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pacing w:val="-2"/>
                <w:lang w:val="uk-UA"/>
              </w:rPr>
              <w:t>Тварини сільськогосподарські всіх видів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7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lang w:val="uk-UA"/>
              </w:rPr>
              <w:t>6.2. Кількість кормів, які витрачені на годівлю сільськогосподарських тварин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5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кормів</w:t>
            </w:r>
          </w:p>
        </w:tc>
      </w:tr>
      <w:tr>
        <w:trPr>
          <w:trHeight w:val="397" w:hRule="exact"/>
        </w:trPr>
        <w:tc>
          <w:tcPr>
            <w:tcW w:w="395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концентрованих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із гр.1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комбікормі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бих 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ковитих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видів</w:t>
            </w:r>
          </w:p>
        </w:tc>
      </w:tr>
      <w:tr>
        <w:trPr>
          <w:trHeight w:val="227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Б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>Корови та бугаї-плідники молочного стада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10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lang w:val="uk-UA"/>
              </w:rPr>
              <w:t xml:space="preserve">Інша велика рогата худоба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(крім корів і бугаїв-плідників молочного стада, волів робочих, буйволів)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2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Свині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3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вці та коз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4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85" w:hanging="0"/>
              <w:rPr/>
            </w:pPr>
            <w:r>
              <w:rPr>
                <w:lang w:val="uk-UA"/>
              </w:rPr>
              <w:t>Птиця свійська</w:t>
            </w:r>
            <w:r>
              <w:rPr>
                <w:i/>
                <w:strike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5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оні, воли робочі, буйвол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6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Тварини інші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7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40" w:before="80" w:after="0"/>
        <w:ind w:left="-567" w:right="-142" w:hanging="0"/>
        <w:rPr/>
      </w:pPr>
      <w:r>
        <w:rPr>
          <w:lang w:val="uk-UA" w:eastAsia="ru-RU"/>
        </w:rPr>
        <w:t xml:space="preserve">  </w:t>
      </w:r>
      <w:r>
        <w:rPr>
          <w:lang w:val="uk-UA" w:eastAsia="ru-RU"/>
        </w:rPr>
        <w:t>____________________________________________                             ___________________________________________</w:t>
      </w:r>
    </w:p>
    <w:p>
      <w:pPr>
        <w:pStyle w:val="Normal"/>
        <w:ind w:hanging="426"/>
        <w:rPr/>
      </w:pPr>
      <w:r>
        <w:rPr>
          <w:lang w:val="uk-UA" w:eastAsia="ru-RU"/>
        </w:rPr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ind w:hanging="426"/>
        <w:rPr>
          <w:sz w:val="16"/>
          <w:szCs w:val="16"/>
          <w:lang w:val="uk-UA" w:eastAsia="ru-RU"/>
        </w:rPr>
      </w:pPr>
      <w:r>
        <w:rPr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26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</w:t>
      </w:r>
    </w:p>
    <w:p>
      <w:pPr>
        <w:pStyle w:val="Normal"/>
        <w:ind w:hanging="426"/>
        <w:rPr/>
      </w:pPr>
      <w:r>
        <w:rPr>
          <w:lang w:val="uk-UA" w:eastAsia="ru-RU"/>
        </w:rPr>
        <w:t xml:space="preserve">телефон: ____________________________________                            електронна пошта: 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67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ф. № 24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2z5">
    <w:name w:val="WW8Num22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4:00Z</dcterms:created>
  <dc:creator>PC060004</dc:creator>
  <dc:description/>
  <cp:keywords/>
  <dc:language>en-US</dc:language>
  <cp:lastModifiedBy>Голованчук A.М.</cp:lastModifiedBy>
  <cp:lastPrinted>2021-06-11T12:29:00Z</cp:lastPrinted>
  <dcterms:modified xsi:type="dcterms:W3CDTF">2023-03-15T09:16:00Z</dcterms:modified>
  <cp:revision>36</cp:revision>
  <dc:subject/>
  <dc:title>ДЕРЖАВНА СТАТИСТИЧНА ЗВІТНІСТЬ</dc:title>
</cp:coreProperties>
</file>